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3   от  27.03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09 г. о проведении запроса котировок, мы, нижеподписавшиеся, предлагаем осуществить выполнение работ 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материалы, доставку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а (выполнения работ, 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илагаем копии лицензии (й), сертификата(ов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ladyzhnikov</cp:lastModifiedBy>
  <dcterms:modified xsi:type="dcterms:W3CDTF">2009-03-25T07:34:00Z</dcterms:modified>
  <cp:revision>9</cp:revision>
  <dc:subject/>
  <dc:title/>
</cp:coreProperties>
</file>