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котировок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7.03.2009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tabs>
          <w:tab w:val="clear" w:pos="720"/>
          <w:tab w:val="left" w:pos="5255" w:leader="none"/>
          <w:tab w:val="left" w:pos="62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ИЧЕСКОЕ ЗАДАНИЕ</w:t>
      </w:r>
    </w:p>
    <w:p>
      <w:pPr>
        <w:pStyle w:val="TextBody"/>
        <w:tabs>
          <w:tab w:val="clear" w:pos="720"/>
          <w:tab w:val="left" w:pos="5255" w:leader="none"/>
          <w:tab w:val="left" w:pos="6228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НА ВЫПОЛНЕНИЕ РАБОТ ПО СОДЕРЖАНИЮ И ОБУСТРОЙСТВУ МЕСТ МАССОВОГО ОТДЫХА НА ТЕРРИТОРИИ ОРДЖОНИКИДЗЕВСКОГО РАЙОНА  ГОРОДА ПЕРМИ</w:t>
      </w:r>
    </w:p>
    <w:p>
      <w:pPr>
        <w:pStyle w:val="TextBody"/>
        <w:tabs>
          <w:tab w:val="clear" w:pos="720"/>
          <w:tab w:val="left" w:pos="5255" w:leader="none"/>
          <w:tab w:val="left" w:pos="62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 15.04.2009г. по 14.06.2009г.</w:t>
      </w:r>
    </w:p>
    <w:p>
      <w:pPr>
        <w:pStyle w:val="TextBody"/>
        <w:tabs>
          <w:tab w:val="clear" w:pos="720"/>
          <w:tab w:val="left" w:pos="5255" w:leader="none"/>
          <w:tab w:val="left" w:pos="62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(Объёмы, состав,  качество работ, являющихся предметом котировки)</w:t>
      </w:r>
    </w:p>
    <w:p>
      <w:pPr>
        <w:pStyle w:val="Style15"/>
        <w:jc w:val="center"/>
        <w:rPr>
          <w:rFonts w:eastAsia="Calibri;Century Gothic"/>
          <w:spacing w:val="-4"/>
          <w:sz w:val="26"/>
          <w:szCs w:val="26"/>
        </w:rPr>
      </w:pPr>
      <w:r>
        <w:rPr>
          <w:rFonts w:eastAsia="Calibri;Century Gothic"/>
          <w:spacing w:val="-4"/>
          <w:sz w:val="26"/>
          <w:szCs w:val="26"/>
        </w:rPr>
        <w:t xml:space="preserve">     </w:t>
      </w:r>
    </w:p>
    <w:tbl>
      <w:tblPr>
        <w:tblW w:w="103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20"/>
        <w:gridCol w:w="900"/>
        <w:gridCol w:w="1682"/>
      </w:tblGrid>
      <w:tr>
        <w:trPr>
          <w:trHeight w:val="55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а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х работ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2366" w:leader="none"/>
              </w:tabs>
              <w:ind w:right="-4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</w:t>
            </w:r>
          </w:p>
          <w:p>
            <w:pPr>
              <w:pStyle w:val="Style15"/>
              <w:tabs>
                <w:tab w:val="clear" w:pos="720"/>
                <w:tab w:val="left" w:pos="2366" w:leader="none"/>
              </w:tabs>
              <w:ind w:right="-4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х     работ</w:t>
            </w:r>
          </w:p>
        </w:tc>
      </w:tr>
      <w:tr>
        <w:trPr>
          <w:trHeight w:val="4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</w:t>
            </w:r>
          </w:p>
        </w:tc>
      </w:tr>
      <w:tr>
        <w:trPr>
          <w:trHeight w:val="413" w:hRule="atLeast"/>
        </w:trPr>
        <w:tc>
          <w:tcPr>
            <w:tcW w:w="10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нее содержание (с 15.04.2009г. по 14.06.2009г.) 61 суток</w:t>
            </w:r>
          </w:p>
        </w:tc>
      </w:tr>
      <w:tr>
        <w:trPr>
          <w:trHeight w:val="8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квер «Пионерский» по ул. Толбух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ение газона 1 раз в мае (25% от площади), 1 раз в июне (100% от площади), ежедневная очистка от мусора, комплексная очистка  в апреле, вывоз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33</w:t>
            </w:r>
          </w:p>
        </w:tc>
      </w:tr>
      <w:tr>
        <w:trPr>
          <w:trHeight w:val="11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метание дорог и площадок с асфальтовым покрытием с очисткой от мусора не менее 15 раз в месяц, удаление сорной растительности у бортового камня, вывоз травы и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7</w:t>
            </w:r>
          </w:p>
        </w:tc>
      </w:tr>
      <w:tr>
        <w:trPr>
          <w:trHeight w:val="23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ая очистка урн от мусора с вывоз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3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раска у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раска скаме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цветников: Обработка почвы, полив, посадка цветников из однолетних растений, уборка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рыхление цветников из однолетних растений, прополка, полив, внесение удобрений, вывоз тра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пло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</w:t>
            </w:r>
          </w:p>
        </w:tc>
      </w:tr>
      <w:tr>
        <w:trPr>
          <w:trHeight w:val="1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квер у Д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м. А.С.Пушк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ение газона 1 раз в мае (25%от площади) ,1 раз в июне (100% от площади), ежедневная очистка от мусора, комплексная очистка  в апреле, вывоз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12</w:t>
            </w:r>
          </w:p>
        </w:tc>
      </w:tr>
      <w:tr>
        <w:trPr>
          <w:trHeight w:val="123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метание дорог и площадок с плиточным покрытием с очисткой от мусора не менее 20 раз в месяц, удаление сорной растительности у бортового камня и с покрытия, вывоз мусора и тра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123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метание дорог и площадок с асфальтовым покрытием с очисткой от мусора не менее 15 раз в месяц, удаление сорной растительности у бортового камня, вывоз травы и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</w:t>
            </w:r>
          </w:p>
        </w:tc>
      </w:tr>
      <w:tr>
        <w:trPr>
          <w:trHeight w:val="4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цветников: Обработка почвы, полив, посадка цветников из однолетних растений, уборка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рыхление цветников из однолетних растений, прополка, полив, внесение удобрений , вывоз тра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7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прочистка кустарников в живой изгороди, стрижка, прополка и рыхление приствольных канавок, вывоз мусора, травы и вет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пло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200</w:t>
            </w:r>
          </w:p>
        </w:tc>
      </w:tr>
      <w:tr>
        <w:trPr>
          <w:trHeight w:val="9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ер  у ДЦиТ «Родин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ение газона 1 раз в мае (25% от площади),1 раз в июне (100% от площади), ежедневная очистка от мусора, комплексная очистка  в апреле, вывоз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2</w:t>
            </w:r>
          </w:p>
        </w:tc>
      </w:tr>
      <w:tr>
        <w:trPr>
          <w:trHeight w:val="10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метание дорог и площадок с асфальтовым покрытием с очисткой от мусора не менее 15 раз в месяц, удаление сорной растительности у бортового камня, вывоз травы и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</w:tr>
      <w:tr>
        <w:trPr>
          <w:trHeight w:val="27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ая очистка урн от мусора с вывоз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раска у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раска скаме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цветников: Обработка почвы, полив, посадка цветников из однолетних растений, уборка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8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рыхление цветников из однолетних растений, прополка, полив, внесение удобрений, вывоз тра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пло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00</w:t>
            </w:r>
          </w:p>
        </w:tc>
      </w:tr>
      <w:tr>
        <w:trPr>
          <w:trHeight w:val="5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вер у ДК им. А.П.Чехо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ение газона 1 раз в мае (25% от площади),1 раз в июне (100% от площади), ежедневная очистка от мусора, вывоз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950</w:t>
            </w:r>
          </w:p>
        </w:tc>
      </w:tr>
      <w:tr>
        <w:trPr>
          <w:trHeight w:val="5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метание дорог и площадок с плиточным покрытием с очисткой от мусора не менее 20 раз в месяц, удаление сорной растительности у бортового камня и с покрытия, вывоз мусора и тра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</w:tr>
      <w:tr>
        <w:trPr>
          <w:trHeight w:val="5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метание дорог и площадок с асфальтовым покрытием с очисткой от мусора не менее 15 раз в месяц, удаление сорной растительности у бортового камня, вывоз травы и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3</w:t>
            </w:r>
          </w:p>
        </w:tc>
      </w:tr>
      <w:tr>
        <w:trPr>
          <w:trHeight w:val="5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ая очистка чаши фонтана от мусора, вывоз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5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цветников: Обработка почвы, полив, посадка цветников из однолетних растений, уборка мус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58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рыхление цветников из однолетних растений, прополка, полив, внесение удобрений, вывоз тра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7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прочистка кустарников в живой изгороди, стрижка, прополка и рыхление приствольных канавок, вывоз мусора, травы и вет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площа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0 000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 9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ачеству выполняемых рабо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</w:rPr>
        <w:t>1. Летнее содержание объектов озеленения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рожки, площадки, тротуары: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Асфальтовое покрытие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уют  грязь, мусор на поверхности покрытия, сорная растительность у бортового камн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полнена обрезка кромок дорог, площадок без бортового камня на 100 % площади.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крытие из тротуарной плит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Отсутствует грязь и мусор на поверхности покрытия, сорная растительность в швах между плитами и у бортового камня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адовые скамьи, урны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ует грязь, мусор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азоны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та травостоя – не более 10 с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ует мусо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тсутствует листва и мусор после комплексной очистки, проводимой в апрел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Живые изгороди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сутствуют сухие ветви, отсутствует сорная растительность в приствольной канавк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а прополка и рыхление в приствольной канавк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а стрижка и подкормка удобрениями согласно технолог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ъявлен заказчику анализ почвы после проведения подкормк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Устройство цветников из однолетних растений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ответствует: рисунок цветника, ассортимент растений, согласованный с заказчиком, эскиза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адка растения с закрытой корневой системой выполнена в период бутонизации. Соблюдена плотность посадки, согласно технологии, 40 шт. на 1 кв.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ветники из однолетних расте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а подкормка, ежедневный полив согласно технологии в вечерние и утренние ча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сутствуют сорняки, отцветшие и погибшие растения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котировок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от 27.03.2009 №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РЕБОВАНИЯ</w:t>
      </w:r>
    </w:p>
    <w:p>
      <w:pPr>
        <w:pStyle w:val="TextBody"/>
        <w:tabs>
          <w:tab w:val="clear" w:pos="720"/>
          <w:tab w:val="left" w:pos="5255" w:leader="none"/>
          <w:tab w:val="left" w:pos="62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</w:rPr>
        <w:t xml:space="preserve">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 выполнения работ по содержанию и обустройству мест массового отдыха  на территории Орджоникидзевского района  города Перми с 15.04.2009г. по 14.06.2009г.</w:t>
      </w:r>
    </w:p>
    <w:p>
      <w:pPr>
        <w:pStyle w:val="TextBody"/>
        <w:tabs>
          <w:tab w:val="clear" w:pos="720"/>
          <w:tab w:val="left" w:pos="5255" w:leader="none"/>
          <w:tab w:val="left" w:pos="6228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ие положе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583" w:hanging="283"/>
        <w:jc w:val="both"/>
        <w:rPr/>
      </w:pPr>
      <w:r>
        <w:rPr>
          <w:rFonts w:cs="Times New Roman" w:ascii="Times New Roman" w:hAnsi="Times New Roman"/>
          <w:sz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и обустройство мест массового отдыха на территории Орджоникидзевского района города Перми по муниципальному заказу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583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2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, % снижения</w:t>
            </w:r>
          </w:p>
        </w:tc>
      </w:tr>
      <w:tr>
        <w:trPr>
          <w:trHeight w:val="43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. Летнее 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итерии оценки качества работ по элементам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рожки, площадки, тротуары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Асфальтовое покрыт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ют  грязь, мусор на поверхности покрытия, сорная растительность у бортового кам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а обрезка кромок дорог, площадок без бортового камня на 100 % площади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крытие из тротуарной пли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ет грязь и мусор на поверхности покрытия, сорная растительность в швах между плитами и у бортового кам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лич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Ф (садовые скамьи, урны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ет грязь, мусор, сорная раститель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лич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азо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та травостоя – не более 10 с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ет мусор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ет листва и мусор после комплексной очистки, проводимой в апре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лич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ивые изгоро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ют сухие ветви, отсутствует сорная растительность в приствольной канав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а стрижка (для стриженых изгородей) и подкормка удобрениями согласно технологи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ен заказчику анализ почвы после проведения подкорм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лич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тройство цветников из однолетних растен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ответствует: рисунок цветника, ассортимент растений, согласованный с заказчиком, эскизам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, Посадка растения с закрытой корневой системой выполнена в период бутонизации. Соблюдена плотность посадки, 40 шт на 1м2, согласно техно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лич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ветники из однолетних раст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а подкормка, ежедневный полив согласно технологии в вечерние и утренние часы. Отсутствуют сорняки, отцветшие и погибшие раст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лич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рожки, площадки, тротуары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Асфальтовое покрыт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ют  грязь, мусор на поверхности покрытия, сорная растительность у бортового камня очищена на 50% протяженности доро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а обрезка кромок дорог, площадок без бортового камня на 80 % площади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крытие из тротуарной пли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ет грязь и мусор на поверхности покрытия, сорная растительность в швах между плитами и у бортового камня очищена на 50% протяженности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овлетворительно,     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Ф (садовые скамьи, урн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ет грязь, мусор, сорная расти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а дефектная ведомость на разрушенные элементы и представлена заказчику в течение нед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овлетворительно,     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азо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та травостоя – не более 10 с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Единичный  мусор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овлетворитель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ивые изгоро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 сухих ветвей  до 20% от площади живой изгороди, присутствие  сорной  растительности  в приствольной канавке на 50% площад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а стрижка  на 50% площади. (для стриженых изгородей) подкормка удобрениями произведена не в полном объем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овлетворительно,      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ветники из однолетних раст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а подкормка, нарушен режим  полива, сорная растительность на 20% площади, единичные отцветшие и погибшие расте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овлетворительно,     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рожки, площадки, тротуары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Асфальтовое покрыт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грязи, мусора на поверхности покрытия, сорной растительности у бортового кам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произведена обрезка кромок дорог, площадок без бортового камня на 100% площад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крытие из тротуарной плит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грязи, мусора на поверхности покрытия, сорной растительности в швах между плитами и у бортового кам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0%</w:t>
            </w:r>
          </w:p>
        </w:tc>
      </w:tr>
      <w:tr>
        <w:trPr>
          <w:trHeight w:val="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Ф (садовые скамьи, урны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грязи, мусора, сорной расти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азо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та травостоя – более 10 с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мусо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выполнена комплексная очистка от листвы и мусора в апре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ивые изгор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ухих ветвей в кроне, сорной растительности в приствольной канавке, не выполнена стрижка или стрижка изгороди выполнена не по заданному профилю (для стриженых изгородей),подкормка удобрениями не произведена. Не представлен анализ почвы после проведения подкорм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тройство цветников из однолетних раст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е соответствует рисунок цветника, ассортимент растений, используемых для оформления цветника из однолетних растений эскизам, согласованных с заказчиком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</w:rPr>
              <w:t>Посадка цветников из однолетних растений произведена нестандартным и недекоративным материалом (не соблюдены нормативные параметры растений, имеются вредители, болезни),  не соблюдена плотность посадки растений согласно техно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ветники из однолетних раст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выполнена: подкормка и  полив согласно технолог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орняков на площади более 50%, отцветших, погибших растений более 20% площа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0%</w:t>
            </w:r>
          </w:p>
        </w:tc>
      </w:tr>
    </w:tbl>
    <w:p>
      <w:pPr>
        <w:pStyle w:val="Normal"/>
        <w:suppressAutoHyphens w:val="false"/>
        <w:ind w:left="237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тодика оценки качества содержания</w:t>
      </w:r>
    </w:p>
    <w:p>
      <w:pPr>
        <w:pStyle w:val="Normal"/>
        <w:widowControl/>
        <w:suppressAutoHyphens w:val="false"/>
        <w:ind w:left="237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3.1.Оценка качества содержания объекта определяется на основании ежедекадного обследования в присутствии представителя подрядной организации. Замечания отражаются в акте, </w:t>
      </w:r>
      <w:r>
        <w:rPr>
          <w:rFonts w:cs="Times New Roman" w:ascii="Times New Roman" w:hAnsi="Times New Roman"/>
          <w:sz w:val="24"/>
        </w:rPr>
        <w:t>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За месяц составляется  не менее 3-х актов, на основании которых Заказчиком производится оценка качества в соответствии с расче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3.2. Снижение за качество разовых работ по содержанию объекта, не соответствующее Условиям, нормативной и технической документации производится в третьей декаде месяца со снятием процентов стоимости за невыполненные работы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65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680"/>
      <w:jc w:val="both"/>
    </w:pPr>
    <w:rPr>
      <w:rFonts w:ascii="Times New Roman" w:hAnsi="Times New Roman" w:eastAsia="Arial" w:cs="Times New Roman"/>
      <w:sz w:val="24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35:00Z</dcterms:created>
  <dc:creator>korshunova</dc:creator>
  <dc:description/>
  <cp:keywords/>
  <dc:language>en-US</dc:language>
  <cp:lastModifiedBy>ladyzhnikov</cp:lastModifiedBy>
  <cp:lastPrinted>2009-03-26T15:04:00Z</cp:lastPrinted>
  <dcterms:modified xsi:type="dcterms:W3CDTF">2009-03-26T10:17:00Z</dcterms:modified>
  <cp:revision>30</cp:revision>
  <dc:subject/>
  <dc:title>Приложение № 1</dc:title>
</cp:coreProperties>
</file>