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аво заключения муниципального контракта на 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культуры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27» марта 2009 года</w:t>
        <w:br/>
        <w:t xml:space="preserve">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.Г.Самсоно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/>
        <w:t>выполнение работ по капитальному ремонту кровли здания – памятника архитектуры «Дума городская», по адресу: г. Пермь, ул. Коммунистическая, д. 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 523 076 /два миллиона пятьсот двадцать три тысячи семьдесят шесть/ рублей 9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386"/>
        <w:gridCol w:w="388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ь, ул. Г.Панфилова, 17б-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ксима Горького, 3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предоставление документов, подтверждающих соответствие участника размещения заказа установленным требованиям и условиям допуска к участию в аукционе, или копий таких документов, а именно: лицензии на производство работ по монтажу, ремонту и обслуживанию средств обеспечения пожарной безопасности зданий и сооружений для проведения огнезащиты материалов, изделий, конструкций (п. 5 локального сметного расчета), лицензии на осуществление деятельности по реставрации объектов культурного наследия. Условиями аукциона не предусматривается возможность привлечения субподрядных организ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ов, подтверждающих соответствие участника размещения заказа установленным требованиям и условиям допуска к участию в аукционе, или копий таких документов, а именно: лицензии на производство работ по монтажу, ремонту и обслуживанию средств обеспечения пожарной безопасности зданий и сооружений для проведения огнезащиты материалов, изделий, конструкций (п. 5 локального сметного расчета). Условиями аукциона не предусматривается возможность привлечения субподрядных организац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6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В. 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27:00Z</dcterms:created>
  <dc:creator>ump15</dc:creator>
  <dc:description/>
  <cp:keywords/>
  <dc:language>en-US</dc:language>
  <cp:lastModifiedBy>Kadry5</cp:lastModifiedBy>
  <cp:lastPrinted>2009-03-26T17:00:00Z</cp:lastPrinted>
  <dcterms:modified xsi:type="dcterms:W3CDTF">2009-03-26T12:05:00Z</dcterms:modified>
  <cp:revision>19</cp:revision>
  <dc:subject/>
  <dc:title>ПРОТОКОЛ № 01/03-07</dc:title>
</cp:coreProperties>
</file>