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67818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Муниципальное образовательное учреждение дополнительного образования детей «ЦЕНТР ДОПОЛНИТЕЛЬНОГО ОБРАЗОВАНИЯ ДЛЯ ДЕТЕЙ ПО ФИЗИЧЕСКОЙ КУЛЬТУРЕ, СПОРТУ И ЗДОРОВЬЕСБЕРЕЖЕНИЮ» г. ПЕР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 xml:space="preserve">ул. Д.Давыдова,13,  г. Пермь, 614036, тел. 220–58-01, 220-58-02, т/факс 220-58-03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: </w:t>
      </w:r>
      <w:r>
        <w:rPr>
          <w:b/>
          <w:sz w:val="20"/>
          <w:lang w:val="en-US"/>
        </w:rPr>
        <w:t>gcon</w:t>
      </w:r>
      <w:r>
        <w:rPr>
          <w:b/>
          <w:sz w:val="20"/>
        </w:rPr>
        <w:t xml:space="preserve"> 119 </w:t>
      </w:r>
      <w:r>
        <w:rPr>
          <w:b/>
          <w:sz w:val="20"/>
          <w:lang w:val="en-US"/>
        </w:rPr>
        <w:t>pstu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254000</wp:posOffset>
                </wp:positionV>
                <wp:extent cx="246888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ОО «Регион-Плюс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4065 Россия г.Перм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л.Левченко,1 лит.«Ю»(офис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с 224029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у С.В.Олейни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0pt;mso-wrap-distance-left:9.05pt;mso-wrap-distance-right:9.05pt;mso-wrap-distance-top:0pt;mso-wrap-distance-bottom:0pt;margin-top:20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ОО «Регион-Плюс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14065 Россия г.Пермь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л.Левченко,1 лит.«Ю»(офис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с 2240299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у С.В.Олейник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54000</wp:posOffset>
                </wp:positionV>
                <wp:extent cx="2743200" cy="822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1</w:t>
                            </w:r>
                            <w:r>
                              <w:rPr>
                                <w:sz w:val="28"/>
                              </w:rPr>
                              <w:t>____от___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7/03/09</w:t>
                            </w:r>
                            <w:r>
                              <w:rPr>
                                <w:sz w:val="28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На № _______ от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4.8pt;mso-wrap-distance-left:9.05pt;mso-wrap-distance-right:9.05pt;mso-wrap-distance-top:0pt;mso-wrap-distance-bottom:0pt;margin-top:20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№</w:t>
                      </w:r>
                      <w:r>
                        <w:rPr>
                          <w:sz w:val="28"/>
                        </w:rPr>
                        <w:t>__</w:t>
                      </w:r>
                      <w:r>
                        <w:rPr>
                          <w:sz w:val="28"/>
                          <w:lang w:val="en-US"/>
                        </w:rPr>
                        <w:t>61</w:t>
                      </w:r>
                      <w:r>
                        <w:rPr>
                          <w:sz w:val="28"/>
                        </w:rPr>
                        <w:t>____от___</w:t>
                      </w:r>
                      <w:r>
                        <w:rPr>
                          <w:sz w:val="28"/>
                          <w:lang w:val="en-US"/>
                        </w:rPr>
                        <w:t>27/03/09</w:t>
                      </w:r>
                      <w:r>
                        <w:rPr>
                          <w:sz w:val="28"/>
                        </w:rPr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/>
                        <w:t>На № _______ от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вет на Ваш запрос за №19 от 25.03.09. разъясня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1.7 пункта 2.1 раздела 2 (инструкция по подготовке заявок на участие в аукционе) заявка на участие в аукционе, в том числе должна содержать  копию действующей лицензии (участника размещения заказа) на строительство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ответственности  в соответствии с государственным стандартом с приложением на выполнение следующих видов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ляционные рабо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изоляции из рулонных материалов на битумной основе, горячих асфальтовых смесей, битумоперлита и битумокерамз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золяции из полимерных рулонных и листов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золяции из цементных раст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ройство изоляции из полимерных и эмульсионно-мастичны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с применением мягких, жестких, и полужестких волокнистых изделий, и устройство покровных оболочек изоляции из жестк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теплоизоляции из плит и сыпуч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золяции из металлических 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тделочные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фасад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штукатурных и леп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декоративных отделоч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о стеколь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облицовоч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(натяжных) потолков, панелей и плит, с лицевой отдел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е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ментация ш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торкетированию и устройству набрызг-бе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резка, деформационных швов, технологических борозд и обработка поверхности монолитных констру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овельные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ровель из рулон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вли из полимерных и эмульсионно-битумны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кровли из штучных соста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деталей кровли из металлических 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е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ментация ш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торкетированию и устройству набрызг-бет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резка, деформационных швов, технологических борозд и обработка поверхности монолитных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нное положение документации об аукционе означает, что все указанные виды работ должны быть отражены в лицензии участника размещения заказа.</w:t>
      </w:r>
    </w:p>
    <w:p>
      <w:pPr>
        <w:pStyle w:val="Normal"/>
        <w:rPr>
          <w:b/>
          <w:b/>
        </w:rPr>
      </w:pPr>
      <w:r>
        <w:rPr>
          <w:b/>
        </w:rPr>
        <w:t>Все вышеперечисленные виды работ отражены в локальном сметном расчете, что в свою очередь является неотъемлемой частью аукционной документации.</w:t>
      </w:r>
    </w:p>
    <w:p>
      <w:pPr>
        <w:pStyle w:val="Normal"/>
        <w:rPr/>
      </w:pPr>
      <w:r>
        <w:rPr>
          <w:b/>
        </w:rPr>
        <w:t xml:space="preserve">В случае, если при рассмотрении заявок на участие в аукционе в копии лицензии какого-либо участника размещения заказа будут отсутствовать один или несколько видов работ предусмотренных подпунктом 1.7 пункта 2.1 раздела документации об аукционе, аукционная комиссия обязана отказать в допуске к участию в аукционе участнику размещения заказа на основании подпункта 1 пункта 1 статьи 12 Закона 94-ФЗ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Ответственный представитель  ЦФКСиЗ     </w:t>
        <w:tab/>
        <w:tab/>
        <w:tab/>
        <w:t>И.Н.Бакунов</w:t>
        <w:tab/>
        <w:tab/>
        <w:tab/>
        <w:t xml:space="preserve"> </w:t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418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0"/>
      <w:ind w:firstLine="720"/>
      <w:outlineLvl w:val="9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center"/>
    </w:pPr>
    <w:rPr>
      <w:b/>
      <w:caps/>
      <w:sz w:val="28"/>
    </w:rPr>
  </w:style>
  <w:style w:type="paragraph" w:styleId="2">
    <w:name w:val="Стиль2"/>
    <w:basedOn w:val="Footer"/>
    <w:qFormat/>
    <w:pPr>
      <w:tabs>
        <w:tab w:val="clear" w:pos="4677"/>
        <w:tab w:val="clear" w:pos="9355"/>
      </w:tabs>
    </w:pPr>
    <w:rPr/>
  </w:style>
  <w:style w:type="paragraph" w:styleId="3">
    <w:name w:val="Стиль3"/>
    <w:basedOn w:val="2"/>
    <w:qFormat/>
    <w:pPr>
      <w:spacing w:before="0" w:after="120"/>
    </w:pPr>
    <w:rPr>
      <w:caps w:val="false"/>
      <w:smallCaps w:val="false"/>
      <w:sz w:val="24"/>
    </w:rPr>
  </w:style>
  <w:style w:type="paragraph" w:styleId="4">
    <w:name w:val="Стиль4"/>
    <w:basedOn w:val="Normal"/>
    <w:qFormat/>
    <w:pPr>
      <w:spacing w:before="120" w:after="0"/>
      <w:jc w:val="right"/>
    </w:pPr>
    <w:rPr>
      <w:i/>
    </w:rPr>
  </w:style>
  <w:style w:type="paragraph" w:styleId="5">
    <w:name w:val="Стиль5"/>
    <w:basedOn w:val="3"/>
    <w:next w:val="Normal"/>
    <w:qFormat/>
    <w:pPr/>
    <w:rPr>
      <w:sz w:val="24"/>
    </w:rPr>
  </w:style>
  <w:style w:type="paragraph" w:styleId="10">
    <w:name w:val="Стиль10"/>
    <w:basedOn w:val="TextBody"/>
    <w:qFormat/>
    <w:pPr>
      <w:spacing w:before="0" w:after="0"/>
      <w:jc w:val="center"/>
    </w:pPr>
    <w:rPr>
      <w:b/>
    </w:rPr>
  </w:style>
  <w:style w:type="paragraph" w:styleId="8">
    <w:name w:val="Стиль8"/>
    <w:basedOn w:val="TextBody"/>
    <w:qFormat/>
    <w:pPr>
      <w:spacing w:before="0" w:after="0"/>
      <w:ind w:firstLine="720"/>
      <w:jc w:val="both"/>
    </w:pPr>
    <w:rPr>
      <w:b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21">
    <w:name w:val="Основной текст с отступом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5:00Z</dcterms:created>
  <dc:creator>Email</dc:creator>
  <dc:description/>
  <cp:keywords/>
  <dc:language>en-US</dc:language>
  <cp:lastModifiedBy>Бухгалтер</cp:lastModifiedBy>
  <dcterms:modified xsi:type="dcterms:W3CDTF">2009-03-27T07:51:00Z</dcterms:modified>
  <cp:revision>4</cp:revision>
  <dc:subject/>
  <dc:title> </dc:title>
</cp:coreProperties>
</file>