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для </w:t>
      </w:r>
      <w:r>
        <w:rPr/>
        <w:t>муниципального дошкольного образовательного учреждения «Детский сад № 412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27» марта 2009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412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7 марта 2009 года 9 час. 00 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7 марта 2009 года 9 час. 10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412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2156" w:leader="none"/>
              </w:tabs>
              <w:jc w:val="both"/>
              <w:outlineLvl w:val="0"/>
              <w:rPr/>
            </w:pPr>
            <w:r>
              <w:rPr>
                <w:szCs w:val="28"/>
              </w:rPr>
              <w:t>Поспелова Е.В. –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опова Т.Е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хайлова С.О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ыйбадуллина Г.М. – член комисси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412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Извещение № 2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2 на поставку мяса и мясопродуктов для МДОУ «Детский сад № 412» г. Перми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7 марта 2009 года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оставка мяса и мясопродуктов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Бюджет города Перми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0066,0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614034, г. Пермь, ул. Глазовская, д.1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412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с даты заключения муниципального контракта  по 31</w:t>
            </w:r>
            <w:r>
              <w:rPr>
                <w:bCs/>
              </w:rPr>
              <w:t xml:space="preserve"> декабря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34, г. Пермь, ул. Глазовская, д.1а, МДОУ «Детский сад № 412» г. Перми, кабинет заведующег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__ чел. (Ф.И.О.)          "Против" -__ чел.(Ф.И.О.)       "Воздержался" __ чел.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297"/>
        <w:gridCol w:w="2414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1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Поспелова Е.В.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29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опова Т.Е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29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Михайлова С.О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29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ыйбадуллина Г.М.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29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1 листе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10:00Z</dcterms:created>
  <dc:creator>l_1001b</dc:creator>
  <dc:description/>
  <dc:language>en-US</dc:language>
  <cp:lastModifiedBy>user</cp:lastModifiedBy>
  <cp:lastPrinted>2009-03-27T12:30:00Z</cp:lastPrinted>
  <dcterms:modified xsi:type="dcterms:W3CDTF">2009-03-27T07:31:00Z</dcterms:modified>
  <cp:revision>4</cp:revision>
  <dc:subject/>
  <dc:title>Протокол №785085/1</dc:title>
</cp:coreProperties>
</file>