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олока питьевого пастеризованного для переработки жирностью 3,2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30»  марта 2009 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молока питьевого пастеризованного, нормализованное жирностью 3,2%. (Извещение № 06 от «30» марта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1» марта 2009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48 976 рубля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Перми (12 375л), предпринимательская деятельность (647 л.), ОМС (810 л.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Массовая доля жира – 3,2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транспортн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от  1027,0  до  1032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с плотно закрывающимися крышками, изготовленные из материалов, разрешенных для контакта с молоком  фед.органом исполнительной власти.    (Фляга, 38 литров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3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ежедневно с понедельника по пятницу (за исключением выходных и праздничных дне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3.04.2009г. Окончание -  20.04.2009г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976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592 руб. 8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Замараевой Тамарой Геннадьевной  и составила 247 592 руб. 80 коп. (Двести сорок семь тысяч пятьсот девяносто два  рубля 8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ИП  Замараева Т.Г.</w:t>
      </w:r>
    </w:p>
    <w:p>
      <w:pPr>
        <w:pStyle w:val="Normal"/>
        <w:jc w:val="center"/>
        <w:rPr/>
      </w:pPr>
      <w:r>
        <w:rPr>
          <w:sz w:val="24"/>
          <w:szCs w:val="24"/>
        </w:rPr>
        <w:t>614068 г.Пермь, ул. Толмачева, 17 -1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47 592 руб. 8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:                         </w:t>
      </w:r>
      <w:r>
        <w:rPr>
          <w:b/>
          <w:sz w:val="24"/>
          <w:szCs w:val="24"/>
        </w:rPr>
        <w:t>ООО «ТД Маслозавод Ны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000 Пермский край, г.Нытва, ул.Комарова, 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8 976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8-12-01T11:42:00Z</cp:lastPrinted>
  <dcterms:modified xsi:type="dcterms:W3CDTF">2009-03-30T03:42:00Z</dcterms:modified>
  <cp:revision>48</cp:revision>
  <dc:subject/>
  <dc:title>ПРОТОКОЛ ОЦЕНКИ И СОПОСТАВЛЕНИЯ ЗАЯВОК НА УЧАСТИЕ В КОНКУРСЕ </dc:title>
</cp:coreProperties>
</file>