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30 марта 2009г.                                            г.Пермь                   № 24- 09 автотранспортные услуги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Яркова С.А.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транспортные услуги для нужд МУЗ «Городская клиническая больница №6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49 480, 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бюдже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обязательного медицинского страхова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, полученные за оказание фтизиатрической помощи; 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.</w:t>
      </w:r>
    </w:p>
    <w:p>
      <w:pPr>
        <w:pStyle w:val="Normal"/>
        <w:rPr/>
      </w:pPr>
      <w:r>
        <w:rPr>
          <w:sz w:val="24"/>
          <w:szCs w:val="24"/>
        </w:rPr>
        <w:t>5.</w:t>
      </w:r>
      <w:r>
        <w:rPr>
          <w:sz w:val="24"/>
        </w:rPr>
        <w:t xml:space="preserve"> Условия оплат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работ</w:t>
      </w:r>
      <w:r>
        <w:rPr>
          <w:sz w:val="24"/>
          <w:szCs w:val="24"/>
        </w:rPr>
        <w:t xml:space="preserve">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 подека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быть чистым снаружи и изнутри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ные покрышки должны соответствовать сезону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>- замена автомобиля на аналогичный в случае поломки или ДТП должна осуществляться в течение  1 часа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быть заправлен ГСМ и технологическими жидкостями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места для сидения в автомобиле должны быть оборудованы ремнями безопасности (кроме откидных сидений, для которых ремни не предусмотрены техническими характеристиками автомобиля);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иметь штамп в путевом листе о выпуске на ли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роки оказания услуг: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Начало оказания услуг «08» апреля 2009 год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Окончание оказания услуг «03» мая 2009 года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24-09-трансп.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4-09-автотранспортные услуги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Управляющая Компания «Феникс» 614066 г.Пермь,ул.Ш.Космонавтов д.1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.03.2009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9 469, 8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Феникс - Консалтинг» 614097 г.Пермь, ул.Пр-т Парковый,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.03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 48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правляющая Компания «Феник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 – Консалтинг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знать победителем в проведении запроса котировок ООО «Управляющая Компания «Феникс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знать, что предложение о цене контракта ООО «Феникс – Консалтинг» содержит лучшие условия по цене контракта, следующие после предложенных победителем в проведении запроса котировок усло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9-03-30T11:22:00Z</cp:lastPrinted>
  <dcterms:modified xsi:type="dcterms:W3CDTF">2009-03-30T05:24:00Z</dcterms:modified>
  <cp:revision>101</cp:revision>
  <dc:subject/>
  <dc:title/>
</cp:coreProperties>
</file>