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-09 от 30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Изучив Извещение № 26-09 – закупка шприцев от «30» марта 2009 г. о проведении запроса котировок, 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</w:t>
      </w:r>
      <w:r>
        <w:rPr>
          <w:i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предлагает осуществить поставку шприцев для нужд  МУЗ «Городская клиническая больница № 6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 рублей и включает в себя все расходы, в т.ч.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     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</w:rPr>
        <w:t xml:space="preserve">                               </w:t>
      </w:r>
      <w:r>
        <w:rPr>
          <w:i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(должность)                            (печать, подпись)                                (ФИ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17:00Z</dcterms:created>
  <dc:creator>tun</dc:creator>
  <dc:description/>
  <cp:keywords/>
  <dc:language>en-US</dc:language>
  <cp:lastModifiedBy>tun</cp:lastModifiedBy>
  <cp:lastPrinted>2009-03-30T09:30:00Z</cp:lastPrinted>
  <dcterms:modified xsi:type="dcterms:W3CDTF">2009-03-30T03:31:00Z</dcterms:modified>
  <cp:revision>13</cp:revision>
  <dc:subject/>
  <dc:title/>
</cp:coreProperties>
</file>