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№ 6 от 30 марта 2009г.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 xml:space="preserve">на закупку авто запчастей для автомобилей ГАЗ, УАЗ, ВАЗ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-факс 249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</w:t>
      </w:r>
      <w:r>
        <w:rPr/>
        <w:t xml:space="preserve">Ответственный исполнитель – </w:t>
      </w:r>
      <w:r>
        <w:rPr>
          <w:u w:val="single"/>
        </w:rPr>
        <w:t>Осколков Владимир Викторови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Максимальная цена контракта  -  500 000 рублей</w:t>
      </w:r>
    </w:p>
    <w:p>
      <w:pPr>
        <w:pStyle w:val="TextBodyIndent"/>
        <w:ind w:hanging="0"/>
        <w:rPr/>
      </w:pPr>
      <w:r>
        <w:rPr/>
        <w:t>УВД по г. Перми предусматривает осуществить закупку:</w:t>
      </w:r>
    </w:p>
    <w:p>
      <w:pPr>
        <w:pStyle w:val="TextBodyIndent"/>
        <w:ind w:hanging="0"/>
        <w:rPr/>
      </w:pPr>
      <w:r>
        <w:rPr/>
        <w:t>авто запчасти для автомобилей  ГАЗ, УАЗ, ВАЗ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в соответствии с техническим заданием (приложение№1) </w:t>
      </w:r>
    </w:p>
    <w:p>
      <w:pPr>
        <w:pStyle w:val="TextBodyIndent"/>
        <w:ind w:hanging="0"/>
        <w:rPr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</w:rPr>
        <w:t>Информация о закупке: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szCs w:val="24"/>
        </w:rPr>
        <w:t xml:space="preserve">Условия поставки – бесперебойные поставки авто запчастей  для нужд УВД по  г. Перми.  Наличие магазина (базы) где можно осуществлять выборку товара в центральных районах города Перми (Индустриальный, Мотовилихинский, Ленинский (левобережная часть), Свердловский. 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– с момента подписа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,  Тел. __</w:t>
      </w:r>
      <w:r>
        <w:rPr>
          <w:sz w:val="24"/>
          <w:szCs w:val="24"/>
          <w:u w:val="single"/>
        </w:rPr>
        <w:t>249 -93-80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 часов,  08.04.2009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/>
      </w:pPr>
      <w:r>
        <w:rPr>
          <w:sz w:val="24"/>
          <w:szCs w:val="24"/>
        </w:rPr>
        <w:t>Дата рассмотрения котировочных заявок –  следующий день после окончания приема заявок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цена запасной части, согласно техническому заданию.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нее 7 дн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:00  часов, 08.04.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                                                           В.В. Весин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6805"/>
        <w:gridCol w:w="2023"/>
      </w:tblGrid>
      <w:tr>
        <w:trPr>
          <w:trHeight w:val="517" w:hRule="atLeast"/>
        </w:trPr>
        <w:tc>
          <w:tcPr>
            <w:tcW w:w="10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</w:t>
            </w:r>
            <w:r>
              <w:rPr>
                <w:rFonts w:cs="Arial" w:ascii="Arial" w:hAnsi="Arial"/>
                <w:color w:val="000000"/>
              </w:rPr>
              <w:t>приложение №1 к извещению №6</w:t>
            </w:r>
          </w:p>
        </w:tc>
      </w:tr>
      <w:tr>
        <w:trPr>
          <w:trHeight w:val="410" w:hRule="atLeast"/>
        </w:trPr>
        <w:tc>
          <w:tcPr>
            <w:tcW w:w="9849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31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\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готовитель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тор Баргузин за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АЗ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дки тормозные Баргузин передние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ЗАТИ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вая опора ВАЗ 2104-2107, кВ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ебей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вая опора ВАЗ 2104-2107, Кн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С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вая опора ВАЗ 2109, комплек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ебей</w:t>
            </w:r>
          </w:p>
        </w:tc>
      </w:tr>
      <w:tr>
        <w:trPr>
          <w:trHeight w:val="421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вой наконечник ВАЗ 2104-2107, компл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С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одки торм. передние ВАЗ 04-07 комп.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ЗАТИ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дки торм. перед. ВАЗ 2109, комплек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ЗАТИ</w:t>
            </w:r>
          </w:p>
        </w:tc>
      </w:tr>
      <w:tr>
        <w:trPr>
          <w:trHeight w:val="360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дки торм. зад. ВАЗ 2104-2107, комплек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С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ьтр масляный  ВАЗ 2109-1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ара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тор ВАЗ 2104-07, комплек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АЗ</w:t>
            </w:r>
          </w:p>
        </w:tc>
      </w:tr>
      <w:tr>
        <w:trPr>
          <w:trHeight w:val="329" w:hRule="atLeast"/>
        </w:trPr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чи зажигания ВАЗ 2104-07, комплек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гельск</w:t>
            </w:r>
          </w:p>
        </w:tc>
      </w:tr>
      <w:tr>
        <w:trPr>
          <w:trHeight w:val="344" w:hRule="atLeast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мблер ВАЗ 2104-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7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4:35:00Z</dcterms:created>
  <dc:creator>1</dc:creator>
  <dc:description/>
  <cp:keywords/>
  <dc:language>en-US</dc:language>
  <cp:lastModifiedBy>1</cp:lastModifiedBy>
  <cp:lastPrinted>2009-03-30T11:50:00Z</cp:lastPrinted>
  <dcterms:modified xsi:type="dcterms:W3CDTF">2009-03-30T05:52:00Z</dcterms:modified>
  <cp:revision>51</cp:revision>
  <dc:subject/>
  <dc:title>ЗАПРОС КОТИРОВОЧНОЙ ЦЕНЫ</dc:title>
</cp:coreProperties>
</file>