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ъяснения положений документации об открытом аукционе на оказание услуг по организации и проведению  культурно – массовых мероприятий на территории Индустриального района г. Перми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(Извещение 79А от  17 марта  2009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чик- Администрация Индустриальн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Вопрос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документации об аукционе «Оказание услуг по организации и проведению  культурно – массовых мероприятий на территории Индустриального района г. Перми» на странице 3, в пункте 7 сказано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7. Форма, сроки и порядок опла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лата оказанных Исполнителем объемов услуг производится по безналичному расчету в течение 20 (двадцати) банковских дней со дня предоставления  Заказчику подписанных сторонами актов приёмки-сдачи оказанных услуг и счета-факту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разъяснить производится ли оплата при предоставлении заказчику исполнителем всех необходимых документов за каждое конкретное мероприятие, поскольку лот №1 подразумевает организацию и проведение нескольких мероприятий?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  <w:u w:val="single"/>
        </w:rPr>
        <w:t>Ответ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плата оказанных Исполнителем объемов услуг производится по безналичному расчету в течение 20 (двадцати) банковских дней со дня предоставления  Заказчику подписанных сторонами актов приёмки-сдачи оказанных услуг и счета-фактуры за каждое конкретное проведенное мероприятие отдельно.</w:t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u w:val="single"/>
        </w:rPr>
        <w:t>Вопрос 2</w:t>
      </w:r>
      <w:r>
        <w:rPr>
          <w:sz w:val="28"/>
        </w:rPr>
        <w:t>: В документации об аукционе «Оказание услуг по организации и проведению культурно – массовых мероприятий на территории Индустриального района г. Перми» на странице 3, в пункте 3 сказано: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«</w:t>
      </w:r>
      <w:r>
        <w:rPr>
          <w:b/>
          <w:i/>
          <w:sz w:val="28"/>
        </w:rPr>
        <w:t>3. Место, объём и срок оказания услуг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есто оказания услуг: г. Пермь, Индустриальный район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т №2</w:t>
      </w:r>
      <w:r>
        <w:rPr>
          <w:i/>
          <w:sz w:val="28"/>
          <w:szCs w:val="28"/>
        </w:rPr>
        <w:t xml:space="preserve"> – парк отдыха «Балатово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Просим разъяснить</w:t>
      </w:r>
      <w:r>
        <w:rPr>
          <w:i/>
          <w:sz w:val="28"/>
        </w:rPr>
        <w:t xml:space="preserve">, </w:t>
      </w:r>
      <w:r>
        <w:rPr>
          <w:sz w:val="28"/>
        </w:rPr>
        <w:t>определено ли для проведения мероприятий конкретное место на территории парка отдыха «Балатово», а также требуется ли согласование проведения мероприятий с администрацией парка отдыха «Балатово»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  <w:u w:val="single"/>
        </w:rPr>
        <w:t>Ответ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онкретное место</w:t>
      </w:r>
      <w:r>
        <w:rPr>
          <w:sz w:val="28"/>
        </w:rPr>
        <w:t xml:space="preserve"> проведения мероприятий на территории парка отдыха «Балатово» заказчиком не устанавливается. Согласование проведения мероприятий с администрацией парка отдыха «Балатово» необходим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главы администрации                                           И.В. Мотовил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20:00Z</dcterms:created>
  <dc:creator>Новоселова ИВ</dc:creator>
  <dc:description/>
  <cp:keywords/>
  <dc:language>en-US</dc:language>
  <cp:lastModifiedBy>Ольга</cp:lastModifiedBy>
  <cp:lastPrinted>2008-08-13T12:11:00Z</cp:lastPrinted>
  <dcterms:modified xsi:type="dcterms:W3CDTF">2009-03-29T16:52:00Z</dcterms:modified>
  <cp:revision>10</cp:revision>
  <dc:subject/>
  <dc:title>Разъяснения положений конкурсной документации по открытому конкурсу  № 61К  оказание услуг по проведению комплекса праздничных мероприятий</dc:title>
</cp:coreProperties>
</file>