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1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0.03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Т.В.Скопина – и.о.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11 от 20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238 5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144"/>
        <w:gridCol w:w="1455"/>
        <w:gridCol w:w="570"/>
        <w:gridCol w:w="948"/>
        <w:gridCol w:w="867"/>
        <w:gridCol w:w="1554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ифоран фл 1,0 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. д/приг р-ра д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85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>ООО «Мир Лекарств»                                                  1                              234 000,00</w:t>
      </w:r>
    </w:p>
    <w:p>
      <w:pPr>
        <w:pStyle w:val="Normal"/>
        <w:rPr/>
      </w:pPr>
      <w:r>
        <w:rPr/>
        <w:t>ООО «Каметонс»                                                          2                              235 71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Мир Лекарств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«Мир Лекарств» на поставку лекарственных средств, на сумму – 234 000,00 (двести тридцать четыре тысячи руб. 00 коп).</w:t>
      </w:r>
    </w:p>
    <w:p>
      <w:pPr>
        <w:pStyle w:val="Normal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Каметонс»  с ценой котировочной заявки –  235 710,00.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Т.В.Скопина – и.о. зам.главного врача по экономи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9-03-27T11:13:00Z</cp:lastPrinted>
  <dcterms:modified xsi:type="dcterms:W3CDTF">2009-03-27T06:13:00Z</dcterms:modified>
  <cp:revision>14</cp:revision>
  <dc:subject/>
  <dc:title/>
</cp:coreProperties>
</file>