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12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0.03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Т.В.Скопина – и.о.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12 от 20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210 4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201"/>
        <w:gridCol w:w="1398"/>
        <w:gridCol w:w="570"/>
        <w:gridCol w:w="1391"/>
        <w:gridCol w:w="1003"/>
        <w:gridCol w:w="12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риаксо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оксон фл 1,0 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9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азиди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Тизим фл 1,0 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140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>ООО «Мир Лекарств»                                                  1                                205 000,00</w:t>
      </w:r>
    </w:p>
    <w:p>
      <w:pPr>
        <w:pStyle w:val="Normal"/>
        <w:rPr/>
      </w:pPr>
      <w:r>
        <w:rPr/>
        <w:t>ООО «ФК «Ведифарм»                                                2                                199 09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ФК «Ведифарм»,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«ФК «Ведифарм» на поставку лекарственных средств, на сумму – 199 090,00 (двести тридцать четыре тысячи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Мир Лекарств»  с ценой котировочной заявки –  205 000,00.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Т.В.Скопина – и.о. зам.главного врача по экономи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3:00Z</dcterms:created>
  <dc:creator>маткина</dc:creator>
  <dc:description/>
  <dc:language>en-US</dc:language>
  <cp:lastModifiedBy>маткина</cp:lastModifiedBy>
  <cp:lastPrinted>2009-03-27T12:54:00Z</cp:lastPrinted>
  <dcterms:modified xsi:type="dcterms:W3CDTF">2009-03-27T07:55:00Z</dcterms:modified>
  <cp:revision>15</cp:revision>
  <dc:subject/>
  <dc:title/>
</cp:coreProperties>
</file>