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1 от «30» марта 2009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>на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                                                                                      </w:t>
      </w:r>
      <w:r>
        <w:rPr>
          <w:b/>
          <w:sz w:val="20"/>
          <w:szCs w:val="20"/>
          <w:u w:val="single"/>
        </w:rPr>
        <w:t>лекарственные  средства</w:t>
      </w:r>
      <w:r>
        <w:rPr>
          <w:sz w:val="16"/>
          <w:szCs w:val="16"/>
          <w:u w:val="single"/>
        </w:rPr>
        <w:t xml:space="preserve">_______________________________________________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68, Пермский край, г. Пермь, ул. Кирова, 230 ,</w:t>
      </w:r>
      <w:r>
        <w:rPr>
          <w:sz w:val="20"/>
          <w:szCs w:val="20"/>
          <w:u w:val="single"/>
          <w:lang w:val="en-US"/>
        </w:rPr>
        <w:t xml:space="preserve"> </w:t>
      </w:r>
      <w:r>
        <w:rPr>
          <w:sz w:val="20"/>
          <w:szCs w:val="20"/>
          <w:u w:val="single"/>
        </w:rPr>
        <w:t>каб.1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</w:t>
      </w:r>
      <w:r>
        <w:rPr>
          <w:sz w:val="20"/>
          <w:szCs w:val="20"/>
          <w:u w:val="single"/>
        </w:rPr>
        <w:t xml:space="preserve">    236- 81- 20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0"/>
          <w:szCs w:val="20"/>
        </w:rPr>
        <w:t>Ответственный исполните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Копытова  Марина  Николаевна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rPr/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 xml:space="preserve"> средств  ОМС </w:t>
      </w: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 (приложение 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се поставляемые товары должны иметь сертификат качества, который предоставляется с товаром, срок годности поставляемого товара – не менее 80% от общего срока годности на момент поставки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 xml:space="preserve"> (выполнения работ, оказания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ка товара в течение 1-го дня после подписания муниципального контракта по заявке заказчик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Максимальная цена  контракта   204000,00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лата товаров</w:t>
      </w:r>
      <w:r>
        <w:rPr>
          <w:sz w:val="20"/>
          <w:szCs w:val="20"/>
        </w:rPr>
        <w:t xml:space="preserve">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 безналичный расчет в течение 20 дней с момента поставки товара и подписания накладных.</w:t>
      </w: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 по вышеуказанному адресу </w:t>
      </w:r>
      <w:r>
        <w:rPr>
          <w:b/>
          <w:sz w:val="20"/>
          <w:szCs w:val="20"/>
        </w:rPr>
        <w:t xml:space="preserve">до 10 часов 00  минут      «06»  апреля 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заключения муниципального контракта с победителем  не ранее  чем через   7  (семь)  дней  со дня размещения на официальном сайте  протокола рассмотрения и оценки котировочных заявок и не позднее чем через 15 (пятнадцать)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маткина</cp:lastModifiedBy>
  <cp:lastPrinted>2009-03-30T09:14:00Z</cp:lastPrinted>
  <dcterms:modified xsi:type="dcterms:W3CDTF">2009-03-30T05:49:00Z</dcterms:modified>
  <cp:revision>37</cp:revision>
  <dc:subject/>
  <dc:title>ЗАПРОС КОТИРОВОЧНОЙ ЦЕНЫ</dc:title>
</cp:coreProperties>
</file>