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665"/>
        <w:gridCol w:w="1437"/>
        <w:gridCol w:w="1646"/>
        <w:gridCol w:w="853"/>
        <w:gridCol w:w="1012"/>
        <w:gridCol w:w="1091"/>
        <w:gridCol w:w="1257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зи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зва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за ед.изм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 финансирования (руб.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ен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нем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Лиофилизат  для приготовления р-ра д/в/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еклянный флакон 1г № 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фоперазон + сульбакта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льперацеф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рошок для приготовления р-ра д/в/в/в/м введения по 1,0г+1,0 г активных вещест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флако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фепи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ксицеф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рошок для приготовления р-ра д/в/в/в/м введен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флакон по 1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ртапен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ванз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-р д/инф/в/в/в/м, </w:t>
            </w:r>
            <w:r>
              <w:rPr>
                <w:bCs/>
                <w:sz w:val="20"/>
                <w:szCs w:val="20"/>
              </w:rPr>
              <w:t>фл 20м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3:35:00Z</dcterms:created>
  <dc:creator>маткина</dc:creator>
  <dc:description/>
  <dc:language>en-US</dc:language>
  <cp:lastModifiedBy>маткина</cp:lastModifiedBy>
  <cp:lastPrinted>2009-03-30T09:36:00Z</cp:lastPrinted>
  <dcterms:modified xsi:type="dcterms:W3CDTF">2009-03-30T05:59:00Z</dcterms:modified>
  <cp:revision>5</cp:revision>
  <dc:subject/>
  <dc:title/>
</cp:coreProperties>
</file>