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Heading6"/>
        <w:rPr/>
      </w:pPr>
      <w:r>
        <w:rPr/>
      </w:r>
    </w:p>
    <w:tbl>
      <w:tblPr>
        <w:tblW w:w="10294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337"/>
        <w:gridCol w:w="1824"/>
        <w:gridCol w:w="570"/>
        <w:gridCol w:w="1026"/>
        <w:gridCol w:w="1003"/>
        <w:gridCol w:w="1311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дународное непатентованное название (МНН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ое наименован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орма</w:t>
            </w:r>
          </w:p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выпус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 за ед.изм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Ропивакаи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Наропин амп 10мг/мл 10мл № 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аствор для инъекций 10мг/мл 10мл в запаянные ампулы из полипропилена № 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6</w:t>
            </w:r>
            <w:r>
              <w:rPr>
                <w:sz w:val="20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898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Ропивакаи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 xml:space="preserve">Наропин Спинал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аствор для инъекций 10мг/мл 10мл в запаянные ампулы из полипропилена № 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Оксибупрокаи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Инокаин фл  гл.кп 0,4% 5мл № 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апли глазны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Бупивакаи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 xml:space="preserve">Маркаин Спинал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-р д/ин 5мг/мл по 4мл препарата в ампулы из прозрачного бесцветного  стекла  № 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4:01:00Z</dcterms:created>
  <dc:creator>маткина</dc:creator>
  <dc:description/>
  <dc:language>en-US</dc:language>
  <cp:lastModifiedBy>маткина</cp:lastModifiedBy>
  <cp:lastPrinted>2009-03-30T10:01:00Z</cp:lastPrinted>
  <dcterms:modified xsi:type="dcterms:W3CDTF">2009-03-30T06:00:00Z</dcterms:modified>
  <cp:revision>4</cp:revision>
  <dc:subject/>
  <dc:title/>
</cp:coreProperties>
</file>