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Годы по КОСГ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ge">
                  <wp:posOffset>229870</wp:posOffset>
                </wp:positionV>
                <wp:extent cx="3088005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165.75pt;mso-wrap-distance-left:9.05pt;mso-wrap-distance-right:9.05pt;mso-wrap-distance-top:0pt;mso-wrap-distance-bottom:0pt;margin-top:18.1pt;mso-position-vertical-relative:page;margin-left:-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exact" w:line="360"/>
        <w:ind w:firstLine="720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suppressAutoHyphens w:val="true"/>
        <w:spacing w:lineRule="exact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  <w:t>Разъяснения положений конкурсной документации на право заключить муниципальный контракт на оказание услуг по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и и проведению праздников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  <w:t>(извещение от 17.03.2009 № 16К)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Раздел конкурсной документации: пункт 1 части 3 Технического задания по лоту № 2 на организацию и проведение мероприятий, посвященных Дню России и Дню г. Перми – «1.  Организация колонны для участия в торжественном открытии праздника.».</w:t>
      </w:r>
    </w:p>
    <w:p>
      <w:pPr>
        <w:pStyle w:val="Normal"/>
        <w:ind w:firstLine="539"/>
        <w:jc w:val="both"/>
        <w:rPr/>
      </w:pPr>
      <w:r>
        <w:rPr>
          <w:sz w:val="28"/>
        </w:rPr>
        <w:t>Суть вопроса: просим максимально подробно разъяснить формулировку «организация колонн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зъяснения: Под организацией колонны Заказчик понимает: </w:t>
      </w:r>
      <w:r>
        <w:rPr>
          <w:sz w:val="28"/>
          <w:szCs w:val="28"/>
          <w:u w:val="single"/>
        </w:rPr>
        <w:t>формирование</w:t>
      </w:r>
      <w:r>
        <w:rPr>
          <w:sz w:val="28"/>
          <w:szCs w:val="28"/>
        </w:rPr>
        <w:t xml:space="preserve"> людей, в том числе представителей руководящего состава предприятий, организаций, учреждений и иных юридических лиц, расположенных на территории Дзержинского района города Перми, а также представителей творческих коллективов Дзержинского района города Перми, в организованную группу численностью не менее 200 человек, и целенаправленное, совместное </w:t>
      </w:r>
      <w:r>
        <w:rPr>
          <w:sz w:val="28"/>
          <w:szCs w:val="28"/>
          <w:u w:val="single"/>
        </w:rPr>
        <w:t>движение</w:t>
      </w:r>
      <w:r>
        <w:rPr>
          <w:sz w:val="28"/>
          <w:szCs w:val="28"/>
        </w:rPr>
        <w:t xml:space="preserve"> в заданном направлении. При этом, движение колонны по проезжей части должно быть организовано только по направлению движения транспортных средств по правой стороне не более чем по четыре человека в ряд. Спереди и сзади колонны с левой стороны должны находиться сопровождающие с красными флажками, а в темное время суток и в условиях недостаточной видимости - с включенными фонарями: спереди - белого цвета, сзади - красного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Раздел конкурсной документации: подпункт 1.6. пункта 1 части 3 Технического задания по лоту № 2 на организацию и проведение мероприятий, посвященных Дню России и Дню г. Перми – «1.6. Оформить колонну в соответствии с заданной тематикой. Тема раскрывается при помощи использования элементов костюмированного шествия, использования других художественных средств.»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Суть вопроса: просим максимально подробно разъяснить формулировку «оформить колонну»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Разъяснения: Под оформлением колонны Заказчик понимает придание колонне внешнего визуального облика, в соответствии с заданной темой, при помощи: костюмирования участников колонны, применения и оформления транспортных средств колонны, применения баннеров, флагов, воздушных шаров и других художественных средств.  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Раздел конкурсной документации: подпункт 1.9. пункта 1 части 3 Технического задания по лоту № 2 на организацию и проведение мероприятий, посвященных Дню России и Дню г. Перми – «1.9. Обеспечить выполнение других требований организаторов общегородского праздника, а также организованное рассредоточение колонны по завершению праздника.»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Суть вопроса: просим максимально подробно разъяснить формулировку «других требований организатора»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Разъяснения: Под формулировкой «Другие требования организатора» Заказчик подразумевает: организовать прибытие колонны к месту сбора всех участников праздничного театрализованного шествия, организовать построение колонны согласно утвержденному плану движения шествия, организовать рассредоточение колонны по завершению праздника в соответствии с утвержденным планом театрализованного шествия.   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Чвилёва </w:t>
    </w:r>
  </w:p>
  <w:p>
    <w:pPr>
      <w:pStyle w:val="Footer"/>
      <w:rPr/>
    </w:pPr>
    <w:r>
      <w:rPr/>
      <w:t>24659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бланк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27:00Z</dcterms:created>
  <dc:creator>Новоселова ИВ</dc:creator>
  <dc:description/>
  <cp:keywords/>
  <dc:language>en-US</dc:language>
  <cp:lastModifiedBy>СОК</cp:lastModifiedBy>
  <cp:lastPrinted>2009-03-30T14:41:00Z</cp:lastPrinted>
  <dcterms:modified xsi:type="dcterms:W3CDTF">2009-03-30T09:45:00Z</dcterms:modified>
  <cp:revision>4</cp:revision>
  <dc:subject/>
  <dc:title> Годы по КОСГУ</dc:title>
</cp:coreProperties>
</file>