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ИЗВЕЩЕНИЕ от 30.03.2009г.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об отмене извещения № ЗК19-03/09  от 27.03.2009г.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>о проведении запроса котировок на поставку товаров медицинского назначения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отменяет извещение №ЗК19-03/09 от 27.03.2009 года в связи с совершенной технической ошибкой при его форм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36:00Z</dcterms:created>
  <dc:creator>Мейтес Александр Борисович</dc:creator>
  <dc:description/>
  <cp:keywords/>
  <dc:language>en-US</dc:language>
  <cp:lastModifiedBy>Admin</cp:lastModifiedBy>
  <cp:lastPrinted>2009-03-30T11:39:00Z</cp:lastPrinted>
  <dcterms:modified xsi:type="dcterms:W3CDTF">2009-03-30T05:39:00Z</dcterms:modified>
  <cp:revision>3</cp:revision>
  <dc:subject/>
  <dc:title>Извещение № К17-12/07 от 27</dc:title>
</cp:coreProperties>
</file>