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11-03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закупку лекарственных средств </w:t>
      </w:r>
      <w:r>
        <w:rPr>
          <w:b/>
          <w:bCs/>
          <w:color w:val="3C3C3C"/>
        </w:rPr>
        <w:t>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30.03. 2009г.</w:t>
        <w:tab/>
        <w:t>10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– и.о.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закупку лекарственных средст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ЗК11-03/09 от 20 марта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171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лекарственных средст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апрель, май, июнь 2009 года,</w:t>
      </w:r>
      <w:r>
        <w:rPr>
          <w:sz w:val="20"/>
          <w:szCs w:val="20"/>
        </w:rPr>
        <w:t xml:space="preserve"> </w:t>
      </w:r>
      <w:r>
        <w:rPr/>
        <w:t>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27.03.2009г.),  поступили три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Завод Медсинтез», 620028, г.Екатеринбург, ул.Кирова, 28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6.03.2009г. 9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4572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ермфармция», 614090, г.Пермь, ул.Лодыгина, 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6.03.2009г. 16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2850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иас», 614000, г.Пермь, ул.Большевистская, 85-5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7.03.2009г. 10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2816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Медиас», 614000, г.Пермь, ул.Большевистская, 85-507</w:t>
      </w:r>
      <w:r>
        <w:rPr>
          <w:color w:val="3C3C3C"/>
        </w:rPr>
        <w:t xml:space="preserve">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ООО «Пермфармция», 614090, г.Пермь, ул.Лодыгина, 57</w:t>
      </w:r>
      <w:r>
        <w:rPr>
          <w:color w:val="3C3C3C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Медиас»  </w:t>
      </w:r>
      <w:r>
        <w:rPr>
          <w:color w:val="3C3C3C"/>
        </w:rPr>
        <w:t>один экземпляр протокола и проект муниципального контракта на закупку лекарственных средств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11-03/09 рассмотрения и оценки котировочных заявок от 30.03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Завод Медсинтез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45722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фарм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28502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а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2816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6:46:00Z</dcterms:created>
  <dc:creator>Мейтес Александр Борисович</dc:creator>
  <dc:description/>
  <cp:keywords/>
  <dc:language>en-US</dc:language>
  <cp:lastModifiedBy>Admin</cp:lastModifiedBy>
  <cp:lastPrinted>2009-03-27T12:23:00Z</cp:lastPrinted>
  <dcterms:modified xsi:type="dcterms:W3CDTF">2009-03-27T07:23:00Z</dcterms:modified>
  <cp:revision>8</cp:revision>
  <dc:subject/>
  <dc:title>19</dc:title>
</cp:coreProperties>
</file>