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12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>закупку спирта этилового медицинского</w:t>
      </w:r>
      <w:r>
        <w:rPr>
          <w:b/>
          <w:bCs/>
          <w:color w:val="3C3C3C"/>
        </w:rPr>
        <w:t xml:space="preserve">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03. 2009г.</w:t>
        <w:tab/>
        <w:t>10 час.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>закупку спирта этилового медицинского</w:t>
      </w:r>
      <w:r>
        <w:rPr>
          <w:bCs/>
          <w:color w:val="3C3C3C"/>
        </w:rPr>
        <w:t xml:space="preserve">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12-03/09 от 20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948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</w:t>
      </w:r>
      <w:r>
        <w:rPr/>
        <w:t>спирта этилового медицинского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00 мин. 27.03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3.2009г. 1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7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арма М», 614010, г.Пермь, ул.Куйбышева, 97-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7.03.2009г.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76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Пермфармация»,</w:t>
      </w:r>
      <w:r>
        <w:rPr>
          <w:color w:val="3C3C3C"/>
        </w:rPr>
        <w:t xml:space="preserve"> </w:t>
      </w:r>
      <w:r>
        <w:rPr>
          <w:b/>
          <w:color w:val="3C3C3C"/>
        </w:rPr>
        <w:t>614090, г.Пермь, ул.Лодыгина, 5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Фарма М», 614010, г.Пермь, ул.Куйбышева, 97-55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Пермфармация»,</w:t>
      </w:r>
      <w:r>
        <w:rPr>
          <w:color w:val="3C3C3C"/>
        </w:rPr>
        <w:t xml:space="preserve"> один экземпляр протокола и проект муниципального контракта на закупку спирта этилового медицинского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12-03/09 рассмотрения и оценки котировочных заявок от 30.03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75000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арма 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76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20:00Z</dcterms:created>
  <dc:creator>Мейтес Александр Борисович</dc:creator>
  <dc:description/>
  <cp:keywords/>
  <dc:language>en-US</dc:language>
  <cp:lastModifiedBy>Admin</cp:lastModifiedBy>
  <cp:lastPrinted>2009-03-24T12:53:00Z</cp:lastPrinted>
  <dcterms:modified xsi:type="dcterms:W3CDTF">2009-03-27T07:30:00Z</dcterms:modified>
  <cp:revision>8</cp:revision>
  <dc:subject/>
  <dc:title>19</dc:title>
</cp:coreProperties>
</file>