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16-03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на оказание услуг по проведению иммуноферментных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0.03. 2009г.</w:t>
        <w:tab/>
        <w:t>10 час.4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16-03/09 от 23 марта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4777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, предпринимательской деятельности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момента подписания Муниципального контракта по 30 июня 2009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6 час.00 мин. 27.03.2009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7.03.2009г. 15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473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Московская клиника «Философия красоты и здоровья», 614070, г.Пермь, ул.Ким, 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7.03.2009г. 15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4777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 xml:space="preserve">ООО «Лабдиагностика», 614066, г.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– </w:t>
      </w:r>
      <w:r>
        <w:rPr>
          <w:color w:val="3C3C3C"/>
        </w:rPr>
        <w:t>ЗАО «Московская клиника «Философия красоты и здоровья», 614070, г.Пермь, ул.Ким, 6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16-03/09 рассмотрения и оценки котировочных заявок от 30.03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73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Московская клиника «Философия красоты и здоровья», 614070, г.Пермь, ул.Ким, 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777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43:00Z</dcterms:created>
  <dc:creator>Мейтес Александр Борисович</dc:creator>
  <dc:description/>
  <cp:keywords/>
  <dc:language>en-US</dc:language>
  <cp:lastModifiedBy>Admin</cp:lastModifiedBy>
  <cp:lastPrinted>2009-03-27T15:42:00Z</cp:lastPrinted>
  <dcterms:modified xsi:type="dcterms:W3CDTF">2009-03-27T10:43:00Z</dcterms:modified>
  <cp:revision>2</cp:revision>
  <dc:subject/>
  <dc:title>19</dc:title>
</cp:coreProperties>
</file>