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4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328»</w:t>
      </w:r>
    </w:p>
    <w:p>
      <w:pPr>
        <w:pStyle w:val="Normal"/>
        <w:jc w:val="right"/>
        <w:rPr>
          <w:bCs/>
        </w:rPr>
      </w:pPr>
      <w:r>
        <w:rPr>
          <w:bCs/>
        </w:rPr>
        <w:t>«30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, ул. Крисанова 39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 марта 2009г. 09 часов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 марта 2009г. 09 часов 2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328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Бякова Л.И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Женкевич И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харева А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октина Т.Н.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халева И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2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 марта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орода Перми, в том числе родительская пла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74850,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 ул. Крисанова 39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6.04.2009 г. по 31.1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68 г. Пермь, ул. Крисанова 39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000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 г. Пермь, ул. Маяковского 37/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поступила в 10.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Йосипчук Ю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08287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7 г. Пермь, ул. Строителей 36-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поступила в 13.0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485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Йосипчу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485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0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Юнита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Котировочная заявка отвечает требованиям указанным в извещении о проведении запроса котировок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74850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Л.И. Бякова       "Против" -_0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0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И.А.</w:t>
      </w:r>
      <w:r>
        <w:rPr>
          <w:szCs w:val="28"/>
        </w:rPr>
        <w:t xml:space="preserve"> </w:t>
      </w:r>
      <w:r>
        <w:rPr>
          <w:sz w:val="18"/>
          <w:szCs w:val="18"/>
        </w:rPr>
        <w:t>Женкеви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Cs w:val="28"/>
        </w:rPr>
        <w:t xml:space="preserve">                         </w:t>
      </w:r>
      <w:r>
        <w:rPr>
          <w:sz w:val="18"/>
          <w:szCs w:val="18"/>
        </w:rPr>
        <w:t>А.А. Кухаре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Т.Н. Локти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И.В. Михалев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 xml:space="preserve">лучшие условия по цене контракта после условий, предложенных победителем              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Юнита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74850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Л.И. Бякова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И.А. Женкевич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ухар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.Н. Локт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.В. Михалева</w:t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1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53:00Z</dcterms:created>
  <dc:creator>l_1001b</dc:creator>
  <dc:description/>
  <dc:language>en-US</dc:language>
  <cp:lastModifiedBy>USER</cp:lastModifiedBy>
  <cp:lastPrinted>2009-03-20T15:53:00Z</cp:lastPrinted>
  <dcterms:modified xsi:type="dcterms:W3CDTF">2009-03-30T09:01:00Z</dcterms:modified>
  <cp:revision>8</cp:revision>
  <dc:subject/>
  <dc:title>Протокол №785085/1</dc:title>
</cp:coreProperties>
</file>