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33 от «30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перчаток латексных не стериль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риобретение перчаток латексных не стерильных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375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8"/>
        <w:gridCol w:w="2126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латексные не стерильные разм.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 пар в течение 3 рабочих дней со дня заключения муниципаль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4.05.09 по 06.05.09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01.06.09 по 03.06.09 включительн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латексные не стерильные разм.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 пар в течение 3 рабочих дней со дня заключения муниципаль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4.05.09 по 06.05.09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01.06.09 по 03.06.09 включительн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латексные не стерильные разм.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пар в течение 3 рабочих дней со дня заключения муниципаль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4.05.09 по 06.05.09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01.06.09 по 03.06.09 включительно 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ерчатки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ерчаток должно быть подтверждено действующим сертификатом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Заказчиком установлено 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8» апре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И.О.Главного врача  </w:t>
        <w:tab/>
        <w:tab/>
        <w:tab/>
        <w:tab/>
        <w:tab/>
        <w:tab/>
        <w:t>К.Р.Коновалов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10:00Z</dcterms:created>
  <dc:creator>tevelevadb</dc:creator>
  <dc:description/>
  <cp:keywords/>
  <dc:language>en-US</dc:language>
  <cp:lastModifiedBy>Маркетолог 3</cp:lastModifiedBy>
  <cp:lastPrinted>2008-10-15T16:34:00Z</cp:lastPrinted>
  <dcterms:modified xsi:type="dcterms:W3CDTF">2009-03-27T10:52:00Z</dcterms:modified>
  <cp:revision>5</cp:revision>
  <dc:subject/>
  <dc:title>ЗАПРОС КОТИРОВОЧНОЙ ЦЕНЫ</dc:title>
</cp:coreProperties>
</file>