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34 от «30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Гепарин натрий (торговое наименование Гепарин)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лекарственного средства Гепарин натрия (торговое наименование Гепарин)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12 5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50 упаковок  - в течение 3 рабочих дней со дня заключения муниципального контракта, 100 упаковок в срок с 04 по 06 мая 2009г включительно, 100 упаковок в срок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ратьев Игнатовых, 2, МУЗ «Медсанчасть №9 им.М.А.Тверье», административно-хозяйственный корпус, отдел закупок, ответственному лицу Кильяновой И.Р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3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.О.главного врача  </w:t>
        <w:tab/>
        <w:tab/>
        <w:tab/>
        <w:tab/>
        <w:tab/>
        <w:tab/>
        <w:t>К.Р.Коновалов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6:40:00Z</dcterms:created>
  <dc:creator>tevelevadb</dc:creator>
  <dc:description/>
  <cp:keywords/>
  <dc:language>en-US</dc:language>
  <cp:lastModifiedBy>Маркетолог 3</cp:lastModifiedBy>
  <cp:lastPrinted>2009-01-21T16:47:00Z</cp:lastPrinted>
  <dcterms:modified xsi:type="dcterms:W3CDTF">2009-03-30T09:20:00Z</dcterms:modified>
  <cp:revision>3</cp:revision>
  <dc:subject/>
  <dc:title>ЗАПРОС КОТИРОВОЧНОЙ ЦЕНЫ</dc:title>
</cp:coreProperties>
</file>