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5 от «30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Бупивакаин (торговое наименование Маркаин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атьев Игнатовых, 2, в связи с размещением муниципального заказа на поставку лекарственного средства Бупивакаин (торговое наименование Маркаин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04 5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20 упаковок  - в течение 3 рабочих дней со дня заключения муниципального контракта, 50 упаковок в срок с 04 по 06 мая 2009г включительно, 40 упаковок в срок с 01 по 03июня 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9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3-30T09:05:00Z</dcterms:modified>
  <cp:revision>5</cp:revision>
  <dc:subject/>
  <dc:title>ЗАПРОС КОТИРОВОЧНОЙ ЦЕНЫ</dc:title>
</cp:coreProperties>
</file>