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7 от «30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Далтепарин натрий (торговое наименование Фрагмин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Далтепарин натрий (торговое наименование Фрагмин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12 5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15 упаковок в течение 3 рабочих дней со дня заключения муниципального контракта, 30 упаковок в срок с 04 по 06 мая 2009г включительно, 30 упаковок в срок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3» апреля 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И.о. главного врача</w:t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13:00Z</dcterms:created>
  <dc:creator>tevelevadb</dc:creator>
  <dc:description/>
  <cp:keywords/>
  <dc:language>en-US</dc:language>
  <cp:lastModifiedBy>Маркетолог 3</cp:lastModifiedBy>
  <cp:lastPrinted>2009-03-30T14:48:00Z</cp:lastPrinted>
  <dcterms:modified xsi:type="dcterms:W3CDTF">2009-03-30T08:50:00Z</dcterms:modified>
  <cp:revision>5</cp:revision>
  <dc:subject/>
  <dc:title>ЗАПРОС КОТИРОВОЧНОЙ ЦЕНЫ</dc:title>
</cp:coreProperties>
</file>