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ПРОТОКОЛ № 6К/4/2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«Проведение работ по первичной инвентаризации дорог, проездов и улично-дорожной сети на территории г.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«30» марта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7 часов 0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Проведение работ по первичной инвентаризации дорог, проездов и улично-дорожной сети на территории г.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>: проведение работ по первичной инвентаризации дорог, проездов и улично-дорожной сети на территории г.Перми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1 267 000,42 (Один миллион двести шестьдесят семь тысяч) рублей 42 копейки.</w:t>
      </w:r>
    </w:p>
    <w:p>
      <w:pPr>
        <w:pStyle w:val="Normal"/>
        <w:rPr/>
      </w:pPr>
      <w:r>
        <w:rPr>
          <w:u w:val="single"/>
        </w:rPr>
        <w:t>Срок выполнения работ</w:t>
      </w:r>
      <w:r>
        <w:rPr/>
        <w:t>: 1 месяц со дня заключения муниципально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3 марта 2009 года. Протокол вскрытия конвертов с заявками на участие в открытом конкурсе № 6К/4/1 от 23 марта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В связи с необходимостью дополнительной экспертизы заявки на участие в конкурсе конкурсная (аукционная) комиссия приняла решение провести заседание комиссии 31 марта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943"/>
        <w:gridCol w:w="3886"/>
      </w:tblGrid>
      <w:tr>
        <w:trPr>
          <w:trHeight w:val="576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41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  <w:tr>
        <w:trPr>
          <w:trHeight w:val="446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4:00Z</dcterms:created>
  <dc:creator>ump15</dc:creator>
  <dc:description/>
  <cp:keywords/>
  <dc:language>en-US</dc:language>
  <cp:lastModifiedBy>ump18</cp:lastModifiedBy>
  <cp:lastPrinted>2008-10-27T15:11:00Z</cp:lastPrinted>
  <dcterms:modified xsi:type="dcterms:W3CDTF">2009-03-30T12:52:00Z</dcterms:modified>
  <cp:revision>18</cp:revision>
  <dc:subject/>
  <dc:title>ПРОТОКОЛ № 01/03-07</dc:title>
</cp:coreProperties>
</file>