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тановку стоек для чугунного ограждения на проспек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30» марта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Аксенова Юлия Олеговна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установку стоек для чугунного ограждения на проспекте Комсомольский</w:t>
      </w:r>
      <w:r>
        <w:rPr>
          <w:bCs/>
          <w:sz w:val="24"/>
          <w:szCs w:val="24"/>
        </w:rPr>
        <w:t xml:space="preserve"> ( извещение № 1 от 18.03.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8.03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290 924,85 </w:t>
      </w:r>
      <w:r>
        <w:rPr>
          <w:sz w:val="24"/>
          <w:szCs w:val="24"/>
        </w:rPr>
        <w:t xml:space="preserve">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установку стоек для чугунного ограждения на проспекте Комсомольский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10 апреля 2009г. по 20 апреля 2009г.</w:t>
      </w:r>
      <w:r>
        <w:rPr/>
        <w:t>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3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0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Граду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46 546,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Кыш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92 249,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Магистраль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87 365,00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ООО «Градус», ИП Кышова Е.В. и ООО «Магистраль» соответствующими требованиям, установленным в извещении о проведении запроса котировок;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Магистраль» - 187 365,00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сто восемьдесят семь тысяч триста шестьдесят пять руб. 00 коп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Магистраль», юридический адрес: 614066, г. Пермь, ул. Советской Армии,9 офис 1; фактический    адрес: 614066, г. Пермь, ул. Советской Армии, 9 офис 1; цена муниципального контракта – 187 365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ИП Кышова Е.В., юридический и фактический адрес: 614077 г. Пермь, ул. Крупской,50-13 цена муниципального контракта – 192 249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637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637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5714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512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1512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6389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6389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Ю.О. Аксе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6389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8-12-18T18:55:00Z</cp:lastPrinted>
  <dcterms:modified xsi:type="dcterms:W3CDTF">2008-10-07T07:27:00Z</dcterms:modified>
  <cp:revision>14</cp:revision>
  <dc:subject/>
  <dc:title>ПРОТОКОЛ № _______</dc:title>
</cp:coreProperties>
</file>