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монт и восстановление чугунного ограждения на проспек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30» марта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color w:val="000000"/>
          <w:sz w:val="24"/>
          <w:szCs w:val="24"/>
        </w:rPr>
        <w:t>Аксенова Юлия Олеговна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ремонт и восстановление чугунного ограждения на проспекте Комсомольский</w:t>
      </w:r>
      <w:r>
        <w:rPr>
          <w:bCs/>
          <w:sz w:val="24"/>
          <w:szCs w:val="24"/>
        </w:rPr>
        <w:t xml:space="preserve"> ( извещение № 2 от 18.03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3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99 465,31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ремонт и восстановление чугунного ограждения на проспекте Комсомольский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20 апреля 2009г. по 30 апреля 2009г.</w:t>
      </w:r>
      <w:r>
        <w:rPr/>
        <w:t>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4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ышова Е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suppressAutoHyphens w:val="false"/>
              <w:bidi w:val="0"/>
              <w:snapToGrid w:val="false"/>
              <w:ind w:left="0" w:right="0" w:hanging="0"/>
              <w:jc w:val="center"/>
              <w:rPr/>
            </w:pPr>
            <w:r>
              <w:rPr/>
              <w:t>372 659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гистра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65 270,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Кышова Е.В. и ООО «Магистраль» соответствующими требованиям, установленным в извещении о проведении запроса котировок;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Магистраль» - 365 270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триста шестьдесят пять тысяч двести семьдесят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Магистраль», юридический адрес: 614066, г. Пермь, ул. Советской Армии,9 офис 1; фактический    адрес: 614066, г. Пермь, ул. Советской Армии, 9 офис 1; цена муниципального контракта – 365 27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ИП Кышова Е.В., юридический и фактический адрес: 614077 г. Пермь, ул. Крупской,50-13 цена муниципального контракта – 372 659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68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68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140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620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620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815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815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Ю.О. Акс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6815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