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57А/1/1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смотрения заявок на участие в открытом аукционе на выполнение работ по летнему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ю объектов благоустройства поселка Новые Ляды в 2009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«30» марта 2009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09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1 по рассмотрению заявок на участие в открытом аукционе на выполнение работ по летнему содержанию объектов благоустройства поселка Новые Ляды в 2009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седатель комиссии</w:t>
        <w:tab/>
        <w:tab/>
        <w:tab/>
        <w:tab/>
        <w:t>Чепкасов Роман Юрьевич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Савина Надежда Юрьевна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>: выполнение работ по летнему содержанию объектов благоустройства поселка Новые Ляды в 2009 году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Лот № 1 – Летнее содержание логов, пустошей, водоохранных зон в п. Новые Ляды в 2009 году.</w:t>
      </w:r>
      <w:r>
        <w:rPr>
          <w:b/>
          <w:sz w:val="24"/>
          <w:szCs w:val="24"/>
        </w:rPr>
        <w:t xml:space="preserve">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Лот № 2 – Летнее с</w:t>
      </w:r>
      <w:r>
        <w:rPr>
          <w:rFonts w:cs="Times New Roman" w:ascii="Times New Roman" w:hAnsi="Times New Roman"/>
          <w:sz w:val="24"/>
          <w:szCs w:val="24"/>
        </w:rPr>
        <w:t>одержание газонов вдоль автодороги Пермь - Новые Ляды в 2009 году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Лот № 3 – Летнее с</w:t>
      </w:r>
      <w:r>
        <w:rPr>
          <w:rFonts w:cs="Times New Roman" w:ascii="Times New Roman" w:hAnsi="Times New Roman"/>
          <w:sz w:val="24"/>
          <w:szCs w:val="24"/>
        </w:rPr>
        <w:t>одержание газонов вдоль автодороги Пермь - Сылва в 2009 году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Лот № 4 – Летнее с</w:t>
      </w:r>
      <w:r>
        <w:rPr>
          <w:rFonts w:cs="Times New Roman" w:ascii="Times New Roman" w:hAnsi="Times New Roman"/>
          <w:sz w:val="24"/>
          <w:szCs w:val="24"/>
        </w:rPr>
        <w:t xml:space="preserve">одержание газонов вдоль дорог, внутриквартальных проездов и тротуаров в благоустроенной части п. Новые Ляды в 2009 году.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Лот № 5 – Летнее с</w:t>
      </w:r>
      <w:r>
        <w:rPr>
          <w:rFonts w:cs="Times New Roman" w:ascii="Times New Roman" w:hAnsi="Times New Roman"/>
          <w:sz w:val="24"/>
          <w:szCs w:val="24"/>
        </w:rPr>
        <w:t xml:space="preserve">одержание газонов вдоль дорог частной застройки в п. Новые Ляды в 2009 году.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 (цена лота):</w:t>
      </w:r>
      <w:r>
        <w:rPr>
          <w:sz w:val="24"/>
          <w:szCs w:val="24"/>
        </w:rPr>
        <w:t xml:space="preserve">  </w:t>
      </w:r>
    </w:p>
    <w:p>
      <w:pPr>
        <w:pStyle w:val="TextBodyIndent"/>
        <w:ind w:left="0" w:firstLine="708"/>
        <w:jc w:val="left"/>
        <w:rPr/>
      </w:pPr>
      <w:r>
        <w:rPr>
          <w:sz w:val="24"/>
          <w:szCs w:val="24"/>
        </w:rPr>
        <w:t xml:space="preserve">Лот № 1 – Летнее содержание логов, пустошей, водоохранных зон в п. Новые Ляды в 2009 году – </w:t>
      </w:r>
      <w:r>
        <w:rPr>
          <w:b/>
          <w:sz w:val="24"/>
          <w:szCs w:val="24"/>
        </w:rPr>
        <w:t>1 598 100,00</w:t>
      </w:r>
      <w:r>
        <w:rPr>
          <w:sz w:val="24"/>
          <w:szCs w:val="24"/>
        </w:rPr>
        <w:t xml:space="preserve"> (Один миллион пятьсот девяносто восемь тысяч сто рублей 00 копеек).</w:t>
      </w:r>
    </w:p>
    <w:p>
      <w:pPr>
        <w:pStyle w:val="Style18"/>
        <w:ind w:firstLine="680"/>
        <w:jc w:val="both"/>
        <w:rPr/>
      </w:pPr>
      <w:r>
        <w:rPr>
          <w:rFonts w:cs="Times New Roman" w:ascii="Times New Roman" w:hAnsi="Times New Roman"/>
        </w:rPr>
        <w:t>Лот № 2 – Летнее с</w:t>
      </w:r>
      <w:r>
        <w:rPr>
          <w:rFonts w:cs="Times New Roman" w:ascii="Times New Roman" w:hAnsi="Times New Roman"/>
          <w:sz w:val="24"/>
          <w:szCs w:val="24"/>
        </w:rPr>
        <w:t xml:space="preserve">одержание газонов вдоль автодороги Пермь - Новые Ляды в 2009 году – </w:t>
      </w:r>
      <w:r>
        <w:rPr>
          <w:rFonts w:cs="Times New Roman" w:ascii="Times New Roman" w:hAnsi="Times New Roman"/>
          <w:b/>
          <w:sz w:val="24"/>
          <w:szCs w:val="24"/>
        </w:rPr>
        <w:t>7 455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b/>
          <w:sz w:val="24"/>
          <w:szCs w:val="24"/>
        </w:rPr>
        <w:t>00,00</w:t>
      </w:r>
      <w:r>
        <w:rPr>
          <w:rFonts w:cs="Times New Roman" w:ascii="Times New Roman" w:hAnsi="Times New Roman"/>
          <w:sz w:val="24"/>
          <w:szCs w:val="24"/>
        </w:rPr>
        <w:t xml:space="preserve"> (Семь миллионов четыреста пятьдесят пять тысяч семьсот рублей 00 копеек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</w:t>
      </w:r>
    </w:p>
    <w:p>
      <w:pPr>
        <w:pStyle w:val="Style18"/>
        <w:ind w:firstLine="680"/>
        <w:jc w:val="both"/>
        <w:rPr/>
      </w:pPr>
      <w:r>
        <w:rPr>
          <w:rFonts w:cs="Times New Roman" w:ascii="Times New Roman" w:hAnsi="Times New Roman"/>
        </w:rPr>
        <w:t>Лот № 3 – Летнее с</w:t>
      </w:r>
      <w:r>
        <w:rPr>
          <w:rFonts w:cs="Times New Roman" w:ascii="Times New Roman" w:hAnsi="Times New Roman"/>
          <w:sz w:val="24"/>
          <w:szCs w:val="24"/>
        </w:rPr>
        <w:t xml:space="preserve">одержание газонов вдоль автодороги Пермь - Сылва в 2009 году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1 069 800,00</w:t>
      </w:r>
      <w:r>
        <w:rPr>
          <w:rFonts w:cs="Times New Roman" w:ascii="Times New Roman" w:hAnsi="Times New Roman"/>
          <w:sz w:val="24"/>
          <w:szCs w:val="24"/>
        </w:rPr>
        <w:t xml:space="preserve"> (Один миллион шестьдесят девять тысяч восемьсот рублей 00 копеек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</w:p>
    <w:p>
      <w:pPr>
        <w:pStyle w:val="Style18"/>
        <w:ind w:firstLine="680"/>
        <w:jc w:val="both"/>
        <w:rPr/>
      </w:pPr>
      <w:r>
        <w:rPr>
          <w:rFonts w:cs="Times New Roman" w:ascii="Times New Roman" w:hAnsi="Times New Roman"/>
        </w:rPr>
        <w:t>Лот № 4 – Летнее с</w:t>
      </w:r>
      <w:r>
        <w:rPr>
          <w:rFonts w:cs="Times New Roman" w:ascii="Times New Roman" w:hAnsi="Times New Roman"/>
          <w:sz w:val="24"/>
          <w:szCs w:val="24"/>
        </w:rPr>
        <w:t xml:space="preserve">одержание газонов вдоль дорог, внутриквартальных проездов и тротуаров в благоустроенной части п. Новые Ляды в 2009 году – </w:t>
      </w:r>
      <w:r>
        <w:rPr>
          <w:rFonts w:cs="Times New Roman" w:ascii="Times New Roman" w:hAnsi="Times New Roman"/>
          <w:b/>
          <w:sz w:val="24"/>
          <w:szCs w:val="24"/>
        </w:rPr>
        <w:t>3 658 500,00</w:t>
      </w:r>
      <w:r>
        <w:rPr>
          <w:rFonts w:cs="Times New Roman" w:ascii="Times New Roman" w:hAnsi="Times New Roman"/>
          <w:sz w:val="24"/>
          <w:szCs w:val="24"/>
        </w:rPr>
        <w:t xml:space="preserve"> (Три миллиона шестьсот пятьдесят восемь тысяч пятьсот рублей 00 копеек).      </w:t>
      </w:r>
    </w:p>
    <w:p>
      <w:pPr>
        <w:pStyle w:val="Style18"/>
        <w:ind w:firstLine="680"/>
        <w:jc w:val="both"/>
        <w:rPr/>
      </w:pPr>
      <w:r>
        <w:rPr>
          <w:rFonts w:cs="Times New Roman" w:ascii="Times New Roman" w:hAnsi="Times New Roman"/>
        </w:rPr>
        <w:t>Лот № 5 – Летнее с</w:t>
      </w:r>
      <w:r>
        <w:rPr>
          <w:rFonts w:cs="Times New Roman" w:ascii="Times New Roman" w:hAnsi="Times New Roman"/>
          <w:sz w:val="24"/>
          <w:szCs w:val="24"/>
        </w:rPr>
        <w:t xml:space="preserve">одержание газонов вдоль дорог частной застройки в п. Новые Ляды в 2009 году – </w:t>
      </w:r>
      <w:r>
        <w:rPr>
          <w:rFonts w:cs="Times New Roman" w:ascii="Times New Roman" w:hAnsi="Times New Roman"/>
          <w:b/>
          <w:sz w:val="24"/>
          <w:szCs w:val="24"/>
        </w:rPr>
        <w:t>4 183 400,00</w:t>
      </w:r>
      <w:r>
        <w:rPr>
          <w:rFonts w:cs="Times New Roman" w:ascii="Times New Roman" w:hAnsi="Times New Roman"/>
          <w:sz w:val="24"/>
          <w:szCs w:val="24"/>
        </w:rPr>
        <w:t xml:space="preserve"> (Четыре миллиона сто восемьдесят три тысячи четыреста рублей 00 копеек).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500"/>
        <w:gridCol w:w="4900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.А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Мира 116-1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ов В.В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ул. Тургенева, 29-2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Коммунистическая, 1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 Солдатова, 44-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 Пермь, ул. Кронштадтская, 3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2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Хохрякова,25 оф.1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Советской Армии, 9 оф.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Пихтовая, 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ул. Куйбышева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знес Системы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онова, 41 оф.30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37 оф.303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506, Пермский р-он, д.Кондратов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8А оф.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.А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Мира 116-1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ов В.В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ул. Тургенева, 29-2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Коммунистическая, 1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 Солдатова, 44-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анта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 Рязанская, 103, оф.20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1, г. Пермь, ул. Кронштадтская, 3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Веселая, 1 оф.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Актив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Звонарева, 4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К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 Пермь, ул. Лодыгина, 5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2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Хохрякова,25 оф.1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Советской Армии, 9 оф.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Пихтовая, 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ул. Куйбышева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9, г. Пермь, ул. Краснова, 1 оф.11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37 оф.303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.А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Мира 116-1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ов В.В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ул. Тургенева, 29-2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 Солдатова, 44-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арова М.А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Нейвинская, 11-7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СТРОЙ-ТРАНС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Карпинского, 8А оф.60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2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Хохрякова,25 оф.1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Советской Армии, 9 оф.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линин А.И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05, г. Пермь, п. Новые Ляды, ул. Мира 8-2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Пихтовая, 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ул. Куйбышева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Ш.Космонавтов, 35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ОО «Бизнес Системы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онова, 41 оф.30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ОО «ДОС-сервис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37 оф.303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ин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тровского, 81-4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ов В.В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ул. Тургенева, 29-2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 Солдатова, 44-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2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Хохрякова,25 оф.1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Советской Армии, 9 оф.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Пихтовая, 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ул. Куйбышева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знес Системы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онова, 41 оф.30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37 оф.303</w:t>
            </w:r>
          </w:p>
        </w:tc>
      </w:tr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506, Пермский р-он, д.Кондратово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8А оф.6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 85, офис 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.А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Мира 116-1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ов В.В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7, г. Пермь, ул. Тургенева, 29-2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Коммунистическая, 1а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 Солдатова, 44-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анта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0, г. Пермь, ул. Рязанская, 103, оф.205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23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Хохрякова,25 оф.19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6, г. Пермь, ул. Советской Армии, 9 оф.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Пихтовая, 11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6, г. Пермь, ул. Куйбышева, 50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37 оф.30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Допустить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.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ов В.В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знес Системы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2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5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41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требованиям документации об аукционе (денежные средства в качестве обеспечения заявки не поступили на лицевой счет Заказчика до дня начала рассмотрения заяво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.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ов В.В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ант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Актив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и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фирма ЭЛИТ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4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3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.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ов В.В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акарова М.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линин А.И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знес Системы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СТРОЙ-ТРАН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ab/>
        <w:t xml:space="preserve">5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3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5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требованиям документации об аукционе (денежные средства в качестве обеспечения заявки не поступили на лицевой счет Заказчика до дня начала рассмотрения заяво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b/>
          <w:sz w:val="24"/>
        </w:rPr>
        <w:tab/>
      </w:r>
      <w:r>
        <w:rPr>
          <w:sz w:val="24"/>
        </w:rPr>
        <w:t>6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4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ин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Воздержалась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ов В.В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знес Системы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szCs w:val="24"/>
        </w:rPr>
        <w:tab/>
        <w:t xml:space="preserve">7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4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5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требованиям документации об аукционе (денежные средства в качестве обеспечения заявки не поступили на лицевой счет Заказчика до дня начала рассмотрения заяво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8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5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ыкина Т.А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оров В.В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минант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ПЕЦТЕХНИ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мнефтегаз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С-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РТУ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СМУ-14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9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5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5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18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ь-Благоустрой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.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соответствует требованиям документации об аукционе (денежные средства в качестве обеспечения заявки поступили на лицевой счет Заказчика не в полном объеме до дня начала рассмотрения заявок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Председатель комиссии</w:t>
        <w:tab/>
        <w:tab/>
        <w:tab/>
        <w:t>_____________________  Р.Ю. Чепкас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Ю. Сав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23:00Z</dcterms:created>
  <dc:creator>User2</dc:creator>
  <dc:description/>
  <cp:keywords/>
  <dc:language>en-US</dc:language>
  <cp:lastModifiedBy>заказ</cp:lastModifiedBy>
  <cp:lastPrinted>2009-03-30T17:37:00Z</cp:lastPrinted>
  <dcterms:modified xsi:type="dcterms:W3CDTF">2009-03-30T11:38:00Z</dcterms:modified>
  <cp:revision>93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