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</w:t>
      </w:r>
      <w:r>
        <w:rPr>
          <w:b/>
          <w:lang w:val="en-US"/>
        </w:rPr>
        <w:t>5</w:t>
      </w:r>
      <w:r>
        <w:rPr>
          <w:b/>
        </w:rPr>
        <w:t>К/4/2</w:t>
      </w:r>
    </w:p>
    <w:p>
      <w:pPr>
        <w:pStyle w:val="Normal"/>
        <w:jc w:val="center"/>
        <w:rPr/>
      </w:pPr>
      <w:r>
        <w:rPr/>
        <w:t>рассмотрения заявок на участие в открытом конкурсе на право заключить муниципальный контракт на оказание услуг по организации и проведению бесплатных занятий в спортивных секциях для детей из малообеспеченных и неблагополучных семей в рамках городской целевой программы «Профилактика алкоголизма, наркомании и токсикомании на территории города Перми на 2007-2010 годы» на 2009 год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/>
      </w:pPr>
      <w:r>
        <w:rPr>
          <w:bCs/>
          <w:szCs w:val="24"/>
        </w:rPr>
        <w:t>для Комитета по физической культуре и спорту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/>
        <w:t>г. Пермь</w:t>
        <w:tab/>
        <w:t>«30»  марта 2009 года</w:t>
      </w:r>
    </w:p>
    <w:p>
      <w:pPr>
        <w:pStyle w:val="Normal"/>
        <w:jc w:val="right"/>
        <w:rPr/>
      </w:pPr>
      <w:r>
        <w:rPr/>
        <w:t xml:space="preserve"> </w:t>
      </w:r>
      <w:r>
        <w:rPr>
          <w:lang w:val="en-US"/>
        </w:rPr>
        <w:t>12</w:t>
      </w:r>
      <w:r>
        <w:rPr/>
        <w:t xml:space="preserve"> часов </w:t>
      </w:r>
      <w:r>
        <w:rPr>
          <w:lang w:val="en-US"/>
        </w:rPr>
        <w:t>00</w:t>
      </w:r>
      <w:r>
        <w:rPr/>
        <w:t xml:space="preserve"> минут</w:t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>
          <w:szCs w:val="24"/>
        </w:rPr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4 по рассмотрению заявок на участие в открытом конкурсе на право заключить муниципальный контракт </w:t>
      </w:r>
      <w:r>
        <w:rPr>
          <w:szCs w:val="24"/>
        </w:rPr>
        <w:t xml:space="preserve">на оказание услуг по организации и проведению </w:t>
      </w:r>
      <w:r>
        <w:rPr/>
        <w:t xml:space="preserve">бесплатных занятий в спортивных секциях для детей из малообеспеченных и неблагополучных семей в рамках городской целевой программы «Профилактика алкоголизма, наркомании и токсикомании на территории города Перми на 2007-2010 годы» на 2009 год </w:t>
      </w:r>
      <w:r>
        <w:rPr>
          <w:bCs/>
          <w:szCs w:val="24"/>
        </w:rPr>
        <w:t>для Комитета по физической культуре и спорту администрации города Перми</w:t>
      </w:r>
      <w:r>
        <w:rPr>
          <w:szCs w:val="24"/>
        </w:rPr>
        <w:t>.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75"/>
      </w:tblGrid>
      <w:tr>
        <w:trPr>
          <w:trHeight w:val="271" w:hRule="atLeast"/>
        </w:trPr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  <w:t>Ответственный секретарь:</w:t>
            </w:r>
          </w:p>
        </w:tc>
        <w:tc>
          <w:tcPr>
            <w:tcW w:w="4475" w:type="dxa"/>
            <w:tcBorders/>
          </w:tcPr>
          <w:p>
            <w:pPr>
              <w:pStyle w:val="Normal"/>
              <w:ind w:left="-378" w:hanging="0"/>
              <w:rPr>
                <w:i/>
                <w:i/>
              </w:rPr>
            </w:pPr>
            <w:r>
              <w:rPr>
                <w:i/>
              </w:rPr>
              <w:t>Ку Кузнецов Александр Александрович</w:t>
            </w:r>
          </w:p>
          <w:p>
            <w:pPr>
              <w:pStyle w:val="Normal"/>
              <w:ind w:left="-378" w:hanging="0"/>
              <w:rPr>
                <w:i/>
                <w:i/>
              </w:rPr>
            </w:pPr>
            <w:r>
              <w:rPr>
                <w:i/>
              </w:rPr>
              <w:t>ЧаСергеева Ирина Владимиров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казчике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– Комитет по физической культуре и спорту администрации города Перм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– председатель Антонов Александр Дмитриевич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– г.Пермь, ул. Ленина, 27/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– (342) 212 60 7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сведения о конкурсе (или о каждом лоте):</w:t>
            </w:r>
          </w:p>
          <w:p>
            <w:pPr>
              <w:pStyle w:val="BodyText2"/>
              <w:keepNext w:val="true"/>
              <w:tabs>
                <w:tab w:val="clear" w:pos="709"/>
                <w:tab w:val="left" w:pos="851" w:leader="none"/>
              </w:tabs>
              <w:ind w:hanging="0"/>
              <w:rPr>
                <w:sz w:val="22"/>
                <w:szCs w:val="22"/>
              </w:rPr>
            </w:pPr>
            <w:r>
              <w:rPr>
                <w:b/>
                <w:i/>
              </w:rPr>
              <w:t>Предмет контракта</w:t>
            </w:r>
            <w:r>
              <w:rPr/>
              <w:t xml:space="preserve"> – </w:t>
            </w:r>
            <w:r>
              <w:rPr>
                <w:szCs w:val="24"/>
              </w:rPr>
              <w:t xml:space="preserve"> оказание услуг по организации и проведению </w:t>
            </w:r>
            <w:r>
              <w:rPr/>
              <w:t>бесплатных занятий в спортивных секциях для детей из малообеспеченных и неблагополучных семей в рамках городской целевой программы «Профилактика алкоголизма, наркомании и токсикомании на территории города Перми на 2007-2010 годы» на 2009 год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</w:rPr>
              <w:t>Начальная (максимальная) цена контракта</w:t>
            </w:r>
            <w:r>
              <w:rPr/>
              <w:t xml:space="preserve">: </w:t>
            </w:r>
            <w:r>
              <w:rPr>
                <w:b/>
                <w:sz w:val="22"/>
                <w:szCs w:val="22"/>
              </w:rPr>
              <w:t xml:space="preserve"> 750 000</w:t>
            </w:r>
            <w:r>
              <w:rPr>
                <w:sz w:val="22"/>
                <w:szCs w:val="22"/>
              </w:rPr>
              <w:t xml:space="preserve"> (Семьсот пятьдесят тысяч) рублей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</w:rPr>
              <w:t>Срок оказания услуг:</w:t>
            </w:r>
            <w:r>
              <w:rPr/>
              <w:t xml:space="preserve"> не ранее 1 июня, но не позднее 30 августа 2009 го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цедура вскрытия конвертов с заявками на участие в конкурсе была проведена 23.03.2009. Протокол вскрытия конвертов с заявками на участие в открытом конкурсе № 5К/4/1 от </w:t>
            </w:r>
            <w:r>
              <w:rPr>
                <w:u w:val="single"/>
              </w:rPr>
              <w:t>«23» марта 2009 г.</w:t>
            </w:r>
          </w:p>
          <w:p>
            <w:pPr>
              <w:pStyle w:val="Normal"/>
              <w:rPr/>
            </w:pPr>
            <w:r>
              <w:rPr/>
      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6237"/>
      </w:tblGrid>
      <w:tr>
        <w:trPr>
          <w:tblHeader w:val="true"/>
          <w:trHeight w:val="5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порткомплекс «Олимпия-Пермь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5, г. Пермь, ул. Мира, 41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оллон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5, г. Пермь, ул. Краснополянская, 17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М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0, г. Пермь, ул. Коминтерна, 25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>
          <w:b/>
          <w:bCs/>
        </w:rPr>
        <w:t>Комиссия приняла следующие решения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 Допустить к участию в конкурсе и признать участником конкурса следующих участников размещения заказа, подавших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69"/>
        <w:gridCol w:w="450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8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оллон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Буклакова Ольга Ивановна «за» 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>Кузнецов Александр Александрович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рина Владимировна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</w:t>
      </w:r>
      <w:r>
        <w:rPr>
          <w:bCs/>
          <w:sz w:val="22"/>
          <w:szCs w:val="22"/>
        </w:rPr>
        <w:t>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1134"/>
        <w:gridCol w:w="992"/>
        <w:gridCol w:w="3694"/>
        <w:gridCol w:w="1620"/>
        <w:gridCol w:w="1080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 конкурсе, которым не соответствует заявка на участие в конкурсе: положений заявки на участие в конкурсе, которые не соответствуют требованиям документации о конкурс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документации о конкурсе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1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3.1.3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сутствует один из необходимых документов, определяющих полномочия УРЗ (Устав, положение и др.) или выписки из учредительных документов в части пунктов касающихся полномочий данного УР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3.1.5 Раздела II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копиях документов (Акт сдачи-приемки работ, Договор №4468, Договор №280Р, Приказ №8/3)  отсутствует должность уполномоченного лица, расшифровка подписи, дата.  На копии документа (Чек-ордер №161) отсутствует дат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3.1.5 Раздела II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явке отсутствует сквозная нумерац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3.1.5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шивке отсутствует информация о количестве сшитых и пронумерованных листов, подпись уполномоченного лица, печать. Документы, подтверждающие квалификацию УРЗ, не вшиты в единый пакет заявк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порткомплекс «Олимпия-Перм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3.1.7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ы недостоверные сведения об УРЗ (в Выписке из ЕГРЮЛ от 27.01.2009 указан  генеральный директор Мальцев Павел Геннадьевич, а в Протоколе №3 от 11.01.2009 – Катаев Олег Григорьевич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знать конкурс несостоявшимся в соответствии с  ч.4 ст.27 Федерального закона №94-ФЗ от 21.07.2005, так как на основании результатов рассмотрения заявок комиссией принято решение о допуске к участию в конкурсе и  признании участником конкурса только одного участника размещения заказа, подавшего заявку на участие в конкурсе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i/>
        </w:rPr>
        <w:t>Председатель комиссии                    _____________           Буклакова Ольга Ивановна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i/>
        </w:rPr>
        <w:t>Члены комиссии                                 ____________             Кузнецов Александр Александрович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</w:rPr>
        <w:t xml:space="preserve">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ственный секретарь            _____________           Сергеева Ирина Владимировна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i/>
        </w:rPr>
        <w:t>Представитель заказчика               _____________           Белоконь Екатерина Игоревна</w:t>
      </w:r>
      <w:r>
        <w:rPr>
          <w:i/>
          <w:sz w:val="16"/>
          <w:szCs w:val="16"/>
        </w:rPr>
        <w:t xml:space="preserve">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0:32:00Z</dcterms:created>
  <dc:creator>ump15</dc:creator>
  <dc:description/>
  <cp:keywords/>
  <dc:language>en-US</dc:language>
  <cp:lastModifiedBy>ump18</cp:lastModifiedBy>
  <cp:lastPrinted>2009-03-30T17:32:00Z</cp:lastPrinted>
  <dcterms:modified xsi:type="dcterms:W3CDTF">2009-03-30T13:47:00Z</dcterms:modified>
  <cp:revision>8</cp:revision>
  <dc:subject/>
  <dc:title>ПРОТОКОЛ № 01/03-07</dc:title>
</cp:coreProperties>
</file>