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/>
        <w:t>Утверждаю:</w:t>
      </w:r>
    </w:p>
    <w:p>
      <w:pPr>
        <w:pStyle w:val="Normal"/>
        <w:jc w:val="right"/>
        <w:rPr/>
      </w:pPr>
      <w:r>
        <w:rPr/>
        <w:t>Директор МУ «Содержание объектов</w:t>
      </w:r>
    </w:p>
    <w:p>
      <w:pPr>
        <w:pStyle w:val="Normal"/>
        <w:jc w:val="right"/>
        <w:rPr/>
      </w:pPr>
      <w:r>
        <w:rPr/>
        <w:t>инженерной инфраструктур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К. В. Нецвета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_97_А от «_31_»_марта_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капитальному ремонту: 1 этап - сети теплотрассы до жилых домов по ул. Лянгасова, 67 и по ул. Лянгасова, 67а; 2 этап – сети холодного водоснабжения от ТК-16 до жилого дома по ул. Еловая, 5; от ТК-21 до жилого дома по ул. Новогодняя, 19; от ТК-22 до жилого дома по ул. Еловая, 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200"/>
      </w:tblGrid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>
          <w:trHeight w:val="692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Содержание объектов инженерной инфраструктуры»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нахождения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63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товый адрес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63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i@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ные телефоны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24-34, Батуева Тамара Михайловн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работ по капитальному ремонту; 1 этап - сети теплотрассы  до жилых домов по ул. Лянгасова, 67 и по ул. Лянгасова, 67а; 2 этап - сети холодного водоснабжения от ТК-16 до жилого дома по ул. Еловая, 5; от ТК-21 до жилого дома по ул. Новогодняя, 19; от ТК-22 до жилого дома по ул. Еловая, 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86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Орджоникидзевский район: микрорайон Январский, ул. Лянгасова, 67, 67а; микрорайон Чапаева ул. Еловая, 5, 19, ул. Новогодняя, 19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 549,49 руб. (Девятьсот восемьдесят три тысячи пятьсот сорок девять руб.49 коп.), является максимальной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выполнения работ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 календарных дня с момен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цены контр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контракта включает в себя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Исполнителя, которые могут возникнуть при исполнении контракта.</w:t>
            </w:r>
          </w:p>
        </w:tc>
      </w:tr>
      <w:tr>
        <w:trPr>
          <w:trHeight w:val="145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б аукционе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дня опубликования извещения о проведении открытого аукциона Документация об аукционе предоставляется в течение двух рабочих дней со дня получения заказчиком соответствующего заявления, поданного в письменной форме по адресу г. Пермь ул. Большевистская, 63, кабинет №8. </w:t>
            </w:r>
          </w:p>
          <w:p>
            <w:pPr>
              <w:pStyle w:val="Normal"/>
              <w:jc w:val="both"/>
              <w:rPr/>
            </w:pPr>
            <w:r>
              <w:rPr/>
              <w:t>Официальный сайт администрации города Перми, на котором размещена документация об аукционе: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  <w:p>
            <w:pPr>
              <w:pStyle w:val="Normal"/>
              <w:jc w:val="both"/>
              <w:rPr/>
            </w:pPr>
            <w:r>
              <w:rPr/>
              <w:t>Учреждениям уголовно-исполнительной системы и организациям инвалидов преимущества не предоставляю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ок подачи заявок  с «_01_»_апреля_ 2009  года  до  _10_час. 00 мин. «_21_»__апреля_ 2009 года </w:t>
            </w:r>
          </w:p>
        </w:tc>
      </w:tr>
      <w:tr>
        <w:trPr>
          <w:trHeight w:val="76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аукцион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 ул. Сибирская, 15, каб. №__47___  в _10_ час. _00_ мин. «_05_»__мая__ 2009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3:40:00Z</dcterms:created>
  <dc:creator>шг</dc:creator>
  <dc:description/>
  <dc:language>en-US</dc:language>
  <cp:lastModifiedBy>Batueva</cp:lastModifiedBy>
  <cp:lastPrinted>2009-03-24T08:50:00Z</cp:lastPrinted>
  <dcterms:modified xsi:type="dcterms:W3CDTF">2009-03-25T06:17:00Z</dcterms:modified>
  <cp:revision>6</cp:revision>
  <dc:subject/>
  <dc:title>                                                                                  УТВЕРЖДАЮ</dc:title>
</cp:coreProperties>
</file>