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МУ «Содержание объектов</w:t>
      </w:r>
    </w:p>
    <w:p>
      <w:pPr>
        <w:pStyle w:val="Normal"/>
        <w:jc w:val="right"/>
        <w:rPr/>
      </w:pPr>
      <w:r>
        <w:rPr/>
        <w:t>инженерной инфраструктуры»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/>
        <w:t>_________________К. В. Нецветаев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_98_А от «__31__»__марта__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крытого аукциона на право заключения муниципального контракта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работ по капитальному ремонту сетей  холодного и горячего водоснабжения: 1 этап - от ЦТП - 4 в канале через ТК-1-2-1 до жилого дома по ул. Гашкова, 41/1 и транзит по подвалу; 2 этап -  от ЦТП-8 через ТК-13-5-1 до жилого дома по ул. Гашкова, 9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200"/>
      </w:tblGrid>
      <w:tr>
        <w:trPr>
          <w:trHeight w:val="25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>
          <w:trHeight w:val="692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Содержание объектов инженерной инфраструктуры»</w:t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о нахождения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63</w:t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чтовый адрес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Большевистская, 63</w:t>
            </w:r>
          </w:p>
        </w:tc>
      </w:tr>
      <w:tr>
        <w:trPr>
          <w:trHeight w:val="25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ii@pe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31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актные телефоны заказчик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-24-34, Батуева Тамара Михайловна</w:t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капитальному ремонту сетей холодного и горячего водоснабжения: от ЦТП-4 в канале через ТК-2-1 до жилого дома по ул. Гашкова, 41/1 и транзит по подвалу; от ЦТП-8 через ТК 13-5-1 до жилого дома по ул. Гашкова, 9.</w:t>
            </w:r>
          </w:p>
        </w:tc>
      </w:tr>
      <w:tr>
        <w:trPr>
          <w:trHeight w:val="510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>
          <w:trHeight w:val="486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Мотовилихинский район, микрорайон Вышка-2, ул. Гашкова,  41/1, ул. Гашкова, 9.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 353,34 руб. (Шестьсот восемнадцать тысяч триста пятьдесят три рубля 34 коп.), является максимальной.</w:t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выполнения работ 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5 календарных дней с момента заключения контра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формирования цены контрак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а контракта включает в себя расходы на перевозку, страхование, уплату таможенных пошлин, налогов, сборов и других обязательных платежей, транспортные расходы, стоимость расходных материалов, прочие расходы Исполнителя, которые могут возникнуть при исполнении контракта.</w:t>
            </w:r>
          </w:p>
        </w:tc>
      </w:tr>
      <w:tr>
        <w:trPr>
          <w:trHeight w:val="145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 и порядок предоставления аукционной документации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 дня опубликования извещения о проведении открытого аукциона Документация об аукционе предоставляется в течение двух рабочих дней со дня получения заказчиком соответствующего заявления, поданного в письменной форме по адресу г. Пермь ул. Большевистская, 63, кабинет №8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 администрации города Перми, на котором размещена документация об аукционе: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  <w:p>
            <w:pPr>
              <w:pStyle w:val="Normal"/>
              <w:jc w:val="both"/>
              <w:rPr/>
            </w:pPr>
            <w:r>
              <w:rPr/>
              <w:t>Учреждениям уголовно-исполнительной системы и организациям инвалидов преимущества не предоставляются.</w:t>
            </w:r>
          </w:p>
          <w:p>
            <w:pPr>
              <w:pStyle w:val="Normal"/>
              <w:rPr/>
            </w:pPr>
            <w:r>
              <w:rPr/>
              <w:t xml:space="preserve">Срок подачи заявок  с «_01_»__апреля__ 2009  года  до _10_ час. 00 мин. «__28__»_апреля_ 2009 года </w:t>
            </w:r>
          </w:p>
        </w:tc>
      </w:tr>
      <w:tr>
        <w:trPr>
          <w:trHeight w:val="765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аукциона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 ул. Сибирская, 15, каб. №__47___  в _10_ час. _00__ мин. «__12_»___мая___ 2009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34:00Z</dcterms:created>
  <dc:creator>шг</dc:creator>
  <dc:description/>
  <cp:keywords/>
  <dc:language>en-US</dc:language>
  <cp:lastModifiedBy>СОК</cp:lastModifiedBy>
  <cp:lastPrinted>2009-03-10T12:32:00Z</cp:lastPrinted>
  <dcterms:modified xsi:type="dcterms:W3CDTF">2009-03-25T10:29:00Z</dcterms:modified>
  <cp:revision>6</cp:revision>
  <dc:subject/>
  <dc:title>                                                                                  УТВЕРЖДАЮ</dc:title>
</cp:coreProperties>
</file>