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15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Программный комплек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ростор ред.2.3.1</w:t>
      </w:r>
    </w:p>
    <w:p>
      <w:pPr>
        <w:pStyle w:val="Normal"/>
        <w:widowControl w:val="false"/>
        <w:tabs>
          <w:tab w:val="clear" w:pos="720"/>
          <w:tab w:val="right" w:pos="3973" w:leader="none"/>
          <w:tab w:val="right" w:pos="15196" w:leader="none"/>
        </w:tabs>
        <w:autoSpaceDE w:val="false"/>
        <w:rPr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"Согласовано"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>"Утверждаю"</w:t>
      </w:r>
    </w:p>
    <w:p>
      <w:pPr>
        <w:pStyle w:val="Normal"/>
        <w:widowControl w:val="false"/>
        <w:tabs>
          <w:tab w:val="clear" w:pos="720"/>
          <w:tab w:val="right" w:pos="3975" w:leader="none"/>
          <w:tab w:val="right" w:pos="1519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ОО "Пермстроймет+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МОУ "Средняя общеобразовательная школа №84" </w:t>
      </w:r>
    </w:p>
    <w:p>
      <w:pPr>
        <w:pStyle w:val="Normal"/>
        <w:widowControl w:val="false"/>
        <w:tabs>
          <w:tab w:val="clear" w:pos="720"/>
          <w:tab w:val="right" w:pos="15196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г.Перми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60" w:leader="none"/>
        </w:tabs>
        <w:autoSpaceDE w:val="false"/>
        <w:spacing w:before="36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Директор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И.о директора</w:t>
      </w:r>
    </w:p>
    <w:p>
      <w:pPr>
        <w:pStyle w:val="Normal"/>
        <w:widowControl w:val="false"/>
        <w:tabs>
          <w:tab w:val="clear" w:pos="720"/>
          <w:tab w:val="right" w:pos="3967" w:leader="none"/>
          <w:tab w:val="right" w:pos="1519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Д.В.Баран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утикова Т.Н.</w:t>
      </w:r>
    </w:p>
    <w:p>
      <w:pPr>
        <w:pStyle w:val="Normal"/>
        <w:widowControl w:val="false"/>
        <w:tabs>
          <w:tab w:val="clear" w:pos="720"/>
          <w:tab w:val="right" w:pos="3966" w:leader="none"/>
          <w:tab w:val="right" w:pos="15196" w:leader="none"/>
        </w:tabs>
        <w:autoSpaceDE w:val="false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                  2009г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                   2009г.</w:t>
      </w:r>
    </w:p>
    <w:p>
      <w:pPr>
        <w:pStyle w:val="Normal"/>
        <w:widowControl w:val="false"/>
        <w:tabs>
          <w:tab w:val="clear" w:pos="720"/>
          <w:tab w:val="right" w:pos="15549" w:leader="none"/>
        </w:tabs>
        <w:autoSpaceDE w:val="false"/>
        <w:rPr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2"/>
          <w:szCs w:val="22"/>
        </w:rPr>
        <w:t>Форма 4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2773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2"/>
          <w:szCs w:val="22"/>
        </w:rPr>
        <w:t>Наименование стройки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МОУ "Средняя общеобразовательная школа № 84 по ул.Толмачёва,18 в Дзержинском р-не г.Перми.</w:t>
      </w:r>
    </w:p>
    <w:p>
      <w:pPr>
        <w:pStyle w:val="Normal"/>
        <w:widowControl w:val="false"/>
        <w:tabs>
          <w:tab w:val="clear" w:pos="720"/>
          <w:tab w:val="left" w:pos="135" w:leader="none"/>
          <w:tab w:val="right" w:pos="9299" w:leader="none"/>
          <w:tab w:val="left" w:pos="9435" w:leader="none"/>
        </w:tabs>
        <w:autoSpaceDE w:val="false"/>
        <w:spacing w:before="28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2"/>
          <w:szCs w:val="12"/>
        </w:rPr>
        <w:t>з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Л О К А Л Ь Н А Я  С М Е Т 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№ 12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7787" w:leader="none"/>
        </w:tabs>
        <w:autoSpaceDE w:val="false"/>
        <w:spacing w:before="343" w:after="0"/>
        <w:rPr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2"/>
          <w:szCs w:val="12"/>
        </w:rPr>
        <w:t>з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 xml:space="preserve">Капитальный ремонт здания МОУ"Средняя общеобразовательная школа №84"(оконные блоки в коридоре </w:t>
      </w:r>
    </w:p>
    <w:p>
      <w:pPr>
        <w:pStyle w:val="Normal"/>
        <w:widowControl w:val="false"/>
        <w:tabs>
          <w:tab w:val="clear" w:pos="720"/>
          <w:tab w:val="center" w:pos="7787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>Литер"Б")</w:t>
      </w:r>
    </w:p>
    <w:p>
      <w:pPr>
        <w:pStyle w:val="Normal"/>
        <w:widowControl w:val="false"/>
        <w:tabs>
          <w:tab w:val="clear" w:pos="720"/>
          <w:tab w:val="right" w:pos="12928" w:leader="none"/>
          <w:tab w:val="left" w:pos="13018" w:leader="none"/>
          <w:tab w:val="right" w:pos="14885" w:leader="none"/>
          <w:tab w:val="left" w:pos="14975" w:leader="none"/>
        </w:tabs>
        <w:autoSpaceDE w:val="false"/>
        <w:spacing w:before="36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сего в текущих ценах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 с НДС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18"/>
          <w:szCs w:val="18"/>
        </w:rPr>
        <w:t>750,98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тыс.руб.</w:t>
      </w:r>
    </w:p>
    <w:p>
      <w:pPr>
        <w:pStyle w:val="Normal"/>
        <w:widowControl w:val="false"/>
        <w:tabs>
          <w:tab w:val="clear" w:pos="720"/>
          <w:tab w:val="right" w:pos="13701" w:leader="none"/>
          <w:tab w:val="right" w:pos="14885" w:leader="none"/>
          <w:tab w:val="left" w:pos="1497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Базисная стоимость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18"/>
          <w:szCs w:val="18"/>
        </w:rPr>
        <w:t>115,083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тыс. </w:t>
      </w:r>
    </w:p>
    <w:p>
      <w:pPr>
        <w:pStyle w:val="Normal"/>
        <w:widowControl w:val="false"/>
        <w:tabs>
          <w:tab w:val="clear" w:pos="720"/>
          <w:tab w:val="right" w:pos="1304" w:leader="none"/>
          <w:tab w:val="left" w:pos="1394" w:leader="none"/>
          <w:tab w:val="right" w:pos="13694" w:leader="none"/>
          <w:tab w:val="right" w:pos="14885" w:leader="none"/>
          <w:tab w:val="left" w:pos="14975" w:leader="none"/>
        </w:tabs>
        <w:autoSpaceDE w:val="false"/>
        <w:rPr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2"/>
          <w:szCs w:val="22"/>
        </w:rPr>
        <w:t>Основание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оммерческое предлож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Фонд оплаты труда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18"/>
          <w:szCs w:val="18"/>
        </w:rPr>
        <w:t>128,95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тыс. </w:t>
      </w:r>
    </w:p>
    <w:p>
      <w:pPr>
        <w:pStyle w:val="Normal"/>
        <w:widowControl w:val="false"/>
        <w:tabs>
          <w:tab w:val="clear" w:pos="720"/>
          <w:tab w:val="left" w:pos="344" w:leader="none"/>
          <w:tab w:val="right" w:pos="13699" w:leader="none"/>
          <w:tab w:val="right" w:pos="14885" w:leader="none"/>
          <w:tab w:val="left" w:pos="1497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оставлена в базисных ценах 2001 года.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Норматив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18"/>
          <w:szCs w:val="18"/>
        </w:rPr>
        <w:t>1 552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чел.-час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right" w:pos="8618" w:leader="none"/>
          <w:tab w:val="center" w:pos="9015" w:leader="none"/>
          <w:tab w:val="center" w:pos="12162" w:leader="none"/>
          <w:tab w:val="center" w:pos="15307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0"/>
          <w:szCs w:val="20"/>
        </w:rPr>
        <w:t>Шифр норматива 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 xml:space="preserve">Н а  и  м  е  н  о  в  а  н  и  е    р а б о т    и    з а т р а т,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0"/>
          <w:szCs w:val="20"/>
        </w:rPr>
        <w:t xml:space="preserve"> Цена единицы, руб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Затраты 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right" w:pos="8618" w:leader="none"/>
          <w:tab w:val="center" w:pos="9015" w:leader="none"/>
          <w:tab w:val="center" w:pos="12162" w:leader="none"/>
          <w:tab w:val="center" w:pos="15307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№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позиции техн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2"/>
          <w:szCs w:val="22"/>
        </w:rPr>
        <w:t xml:space="preserve">е д и н и ц а   и з м е р е н и я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оличе-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бщая стоимость, руб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center" w:pos="234" w:leader="none"/>
          <w:tab w:val="center" w:pos="1701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7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/п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часте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Основ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Эксплуат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Зарпл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Материал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 Всего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раб./маш</w:t>
      </w:r>
    </w:p>
    <w:p>
      <w:pPr>
        <w:pStyle w:val="Normal"/>
        <w:widowControl w:val="false"/>
        <w:tabs>
          <w:tab w:val="clear" w:pos="720"/>
          <w:tab w:val="center" w:pos="9979" w:leader="none"/>
          <w:tab w:val="center" w:pos="11113" w:leader="none"/>
          <w:tab w:val="center" w:pos="13211" w:leader="none"/>
          <w:tab w:val="center" w:pos="15307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Основ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Эксплуатац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Материалы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7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зарплат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машин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машинист.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18"/>
          <w:szCs w:val="18"/>
        </w:rPr>
        <w:t>чел.-час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autoSpaceDE w:val="false"/>
        <w:rPr>
          <w:rFonts w:ascii="Arial" w:hAnsi="Arial" w:cs="Arial"/>
          <w:color w:val="FFFFFF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2"/>
          <w:szCs w:val="12"/>
        </w:rPr>
        <w:t>п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spacing w:before="153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                 Оконные блоки в коридоре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5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 46-04-012-02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азборка деревянных заполнений проемов:  оконных без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165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988,4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08,5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5,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 302,9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9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одоконных досок (0,6*2,3=1,38м2*12шт16,56м2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29,2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,5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7,5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38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р 53-2-1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азборка кладки стен из:  кирпича (р-ром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,87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 315,2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762,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13,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 290,6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99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,300*1,000=2,3м2*12шт=27,6*0,680=18,77м3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 345,7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307,4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00,2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8 05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9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 м3 кладк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ЕР 10-01-034-02 доп. 2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Установка в жилых и общественных зданиях оконных блоков из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44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712,3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65,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9,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1 741,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3 828,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61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ПВХ профилей: глухих с площадью проема более 2 м2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56,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61,4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,9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 185,2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6 1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(р-ром3,68х12=44,16м2)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before="4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 проемов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203-9095-111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Блоки оконные пластиковы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4,1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012,3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012,3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4 704,0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4 7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3" w:after="0"/>
        <w:rPr>
          <w:rFonts w:ascii="Arial" w:hAnsi="Arial" w:cs="Arial"/>
          <w:color w:val="FFFFFF"/>
          <w:sz w:val="21"/>
          <w:szCs w:val="21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before="16" w:after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</w:rPr>
        <w:tab/>
      </w:r>
      <w:r>
        <w:rPr>
          <w:i/>
          <w:iCs/>
          <w:color w:val="000000"/>
          <w:sz w:val="18"/>
          <w:szCs w:val="18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 10д-05-008-05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Облицовка откосов по одинарному металлическому каркасу  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20,6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3,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0,5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0,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3,8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7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дним слоем глухих (1,72м2 х 12шт=20.64м2)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80,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,5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,2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9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м2 стены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5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 15-04-005-09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Окраска поливинилацетатными водоэмульсионными состава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206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635,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,6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0,2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057,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702,9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высококачественная  по сборным конструкциям, подготовленны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31,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,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,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18,18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3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под окраску: стен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before="4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 окрашиваемой поверхност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1-0341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Краски водно-дисперсионные поливинилацетатные ВД-ВА-17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-0,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3 883,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3 883,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бела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-180,48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-1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1-0480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аска ВД-HЦ-24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0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1 650,8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1 650,8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1,46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54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р 61-2-1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емонт штукатурки внутренних стен по камню известков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,17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2 560,7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8,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9,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877,3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 465,3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847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раствором площадью отдельных мест:  до 1 м2 толщиной слоя д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 684,5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5,3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8,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660,9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4 45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 мм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before="4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 отремонтированной поверхност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ТЕРр 62-16-8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крашивание поверхностей стен водоэмульсионными составами,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,172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397,4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7,3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,3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122,5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 528,6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35</w:t>
      </w:r>
    </w:p>
    <w:p>
      <w:pPr>
        <w:pStyle w:val="Normal"/>
        <w:widowControl w:val="false"/>
        <w:tabs>
          <w:tab w:val="clear" w:pos="720"/>
          <w:tab w:val="left" w:pos="294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ранее окрашенных масляной краской с расчисткой стар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658,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0,6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,7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 683,76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6 37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аски:  до 35%</w:t>
      </w:r>
    </w:p>
    <w:p>
      <w:pPr>
        <w:pStyle w:val="Normal"/>
        <w:widowControl w:val="false"/>
        <w:tabs>
          <w:tab w:val="clear" w:pos="720"/>
          <w:tab w:val="right" w:pos="8618" w:leader="none"/>
        </w:tabs>
        <w:autoSpaceDE w:val="false"/>
        <w:spacing w:before="48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0 м2 окрашиваемой поверхности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1-1959-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аски водоэмульсионные ВЭАК-118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-0,279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 516,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10 516,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-2 939,8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-2 9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26" w:leader="none"/>
          <w:tab w:val="left" w:pos="482" w:leader="none"/>
          <w:tab w:val="left" w:pos="2948" w:leader="none"/>
          <w:tab w:val="center" w:pos="9015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9" w:leader="none"/>
          <w:tab w:val="right" w:pos="15706" w:leader="none"/>
        </w:tabs>
        <w:autoSpaceDE w:val="false"/>
        <w:spacing w:before="10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101-0480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раска ВД-HЦ-24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0,279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1 650,8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>41 650,8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618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  <w:tab w:val="right" w:pos="15706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1 643,92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1 6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9356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0" w:leader="none"/>
          <w:tab w:val="right" w:pos="15706" w:leader="none"/>
        </w:tabs>
        <w:autoSpaceDE w:val="false"/>
        <w:spacing w:before="7" w:after="0"/>
        <w:rPr>
          <w:color w:val="000000"/>
          <w:sz w:val="25"/>
          <w:szCs w:val="25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Итого прямые затраты в ценах 2001 года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8 385,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623,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67,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7 517,16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89 99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  <w:u w:val="single"/>
        </w:rPr>
        <w:t>1 517</w:t>
      </w:r>
    </w:p>
    <w:p>
      <w:pPr>
        <w:pStyle w:val="Normal"/>
        <w:widowControl w:val="false"/>
        <w:tabs>
          <w:tab w:val="clear" w:pos="720"/>
          <w:tab w:val="right" w:pos="15706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36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spacing w:before="5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К нормам начисления накладных расходов применены коэффициенты: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=0,94   -   изменение ставки ЕСН. Письмо Росстрой № ЮТ-260/06 от 31.01.2005 г.</w:t>
      </w:r>
    </w:p>
    <w:p>
      <w:pPr>
        <w:pStyle w:val="Normal"/>
        <w:widowControl w:val="false"/>
        <w:tabs>
          <w:tab w:val="clear" w:pos="720"/>
          <w:tab w:val="left" w:pos="3977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=0,9   -   использование позиций нормативной базы капитального строительства</w:t>
      </w:r>
    </w:p>
    <w:p>
      <w:pPr>
        <w:pStyle w:val="Normal"/>
        <w:widowControl w:val="false"/>
        <w:tabs>
          <w:tab w:val="clear" w:pos="720"/>
          <w:tab w:val="left" w:pos="3977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                      для ремонта объектов жилищно-гражданского назначения.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spacing w:before="40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К нормам начисления сметной прибыли применены коэффициенты: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=0,85   -   использование позиций нормативной базы капитального строительства для ремонта.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673" w:leader="none"/>
          <w:tab w:val="center" w:pos="5783" w:leader="none"/>
          <w:tab w:val="center" w:pos="9582" w:leader="none"/>
          <w:tab w:val="center" w:pos="11595" w:leader="none"/>
          <w:tab w:val="center" w:pos="1372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2"/>
          <w:szCs w:val="12"/>
        </w:rPr>
        <w:t>нп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Номера позиций сме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Виды строительных и монта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Ф О 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Наклад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Сметная прибыль</w:t>
      </w:r>
    </w:p>
    <w:p>
      <w:pPr>
        <w:pStyle w:val="Normal"/>
        <w:widowControl w:val="false"/>
        <w:tabs>
          <w:tab w:val="clear" w:pos="720"/>
          <w:tab w:val="center" w:pos="5783" w:leader="none"/>
          <w:tab w:val="center" w:pos="9582" w:leader="none"/>
          <w:tab w:val="center" w:pos="10971" w:leader="none"/>
          <w:tab w:val="center" w:pos="12020" w:leader="none"/>
          <w:tab w:val="center" w:pos="13069" w:leader="none"/>
          <w:tab w:val="center" w:pos="14147" w:leader="none"/>
        </w:tabs>
        <w:autoSpaceDE w:val="false"/>
        <w:rPr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або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уб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руб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8"/>
          <w:szCs w:val="18"/>
        </w:rPr>
        <w:t>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руб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емонт стен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 746,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0,84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836,6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0,0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 322,22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Штукатурные работы на ремонт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0 722,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4,26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 962,7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0,0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 361,41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Малярные работы на ремонт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663,9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5,2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 251,2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0,0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831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30" w:after="0"/>
        <w:rPr>
          <w:rFonts w:ascii="Arial" w:hAnsi="Arial" w:cs="Arial"/>
          <w:color w:val="FFFFFF"/>
          <w:sz w:val="21"/>
          <w:szCs w:val="21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before="16" w:after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</w:rPr>
        <w:tab/>
      </w:r>
      <w:r>
        <w:rPr>
          <w:i/>
          <w:iCs/>
          <w:color w:val="000000"/>
          <w:sz w:val="18"/>
          <w:szCs w:val="1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1701" w:leader="none"/>
          <w:tab w:val="center" w:pos="5783" w:leader="none"/>
          <w:tab w:val="center" w:pos="9015" w:leader="none"/>
          <w:tab w:val="center" w:pos="9979" w:leader="none"/>
          <w:tab w:val="center" w:pos="11113" w:leader="none"/>
          <w:tab w:val="center" w:pos="12162" w:leader="none"/>
          <w:tab w:val="center" w:pos="13211" w:leader="none"/>
          <w:tab w:val="center" w:pos="14345" w:leader="none"/>
          <w:tab w:val="center" w:pos="15309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Деревянные конструк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60,1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9,83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758,8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3,55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07,08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-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Отделочные рабо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12,4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88,83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544,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46,75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86,33</w:t>
      </w:r>
    </w:p>
    <w:p>
      <w:pPr>
        <w:pStyle w:val="Normal"/>
        <w:widowControl w:val="false"/>
        <w:tabs>
          <w:tab w:val="clear" w:pos="720"/>
          <w:tab w:val="center" w:pos="1701" w:leader="none"/>
          <w:tab w:val="left" w:pos="2948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Работы по реконструкции зданий и сооружени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46,8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93,06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22,7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9,50%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06,36</w:t>
      </w:r>
    </w:p>
    <w:p>
      <w:pPr>
        <w:pStyle w:val="Normal"/>
        <w:widowControl w:val="false"/>
        <w:tabs>
          <w:tab w:val="clear" w:pos="720"/>
          <w:tab w:val="right" w:pos="8604" w:leader="none"/>
          <w:tab w:val="right" w:pos="10546" w:leader="none"/>
          <w:tab w:val="right" w:pos="11397" w:leader="none"/>
          <w:tab w:val="right" w:pos="12644" w:leader="none"/>
          <w:tab w:val="right" w:pos="13495" w:leader="none"/>
          <w:tab w:val="right" w:pos="14799" w:leader="none"/>
        </w:tabs>
        <w:autoSpaceDE w:val="false"/>
        <w:spacing w:before="20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 xml:space="preserve">Всего: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8 852,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77,85%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4 676,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18"/>
          <w:szCs w:val="18"/>
        </w:rPr>
        <w:t>55,25%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0 415,35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356" w:leader="none"/>
          <w:tab w:val="right" w:pos="14915" w:leader="none"/>
        </w:tabs>
        <w:autoSpaceDE w:val="false"/>
        <w:spacing w:before="16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Итого в ценах 2001 года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15 083</w:t>
      </w:r>
    </w:p>
    <w:p>
      <w:pPr>
        <w:pStyle w:val="Normal"/>
        <w:widowControl w:val="false"/>
        <w:tabs>
          <w:tab w:val="clear" w:pos="720"/>
          <w:tab w:val="right" w:pos="9866" w:leader="none"/>
          <w:tab w:val="right" w:pos="10433" w:leader="none"/>
          <w:tab w:val="right" w:pos="10943" w:leader="none"/>
          <w:tab w:val="right" w:pos="11510" w:leader="none"/>
          <w:tab w:val="right" w:pos="12134" w:leader="none"/>
          <w:tab w:val="right" w:pos="12701" w:leader="none"/>
          <w:tab w:val="right" w:pos="13211" w:leader="none"/>
          <w:tab w:val="right" w:pos="13778" w:leader="none"/>
        </w:tabs>
        <w:autoSpaceDE w:val="false"/>
        <w:spacing w:before="95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зп=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,8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эм=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3,6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зпм=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,8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м =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4,59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1680" w:leader="none"/>
          <w:tab w:val="right" w:pos="12644" w:leader="none"/>
          <w:tab w:val="right" w:pos="13778" w:leader="none"/>
          <w:tab w:val="right" w:pos="14912" w:leader="none"/>
        </w:tabs>
        <w:autoSpaceDE w:val="false"/>
        <w:spacing w:before="2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 коэффициентами перехода в текущие цены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25 75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3 079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3 195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310 3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452 329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акладные расходы в текущих ценах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нр=6,8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00 384</w:t>
      </w:r>
    </w:p>
    <w:p>
      <w:pPr>
        <w:pStyle w:val="Normal"/>
        <w:widowControl w:val="false"/>
        <w:tabs>
          <w:tab w:val="clear" w:pos="720"/>
          <w:tab w:val="right" w:pos="9412" w:leader="none"/>
          <w:tab w:val="right" w:pos="10546" w:leader="none"/>
          <w:tab w:val="right" w:pos="14912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Сметная прибыль в текущих ценах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Кпр=6,84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71 239</w:t>
      </w:r>
    </w:p>
    <w:p>
      <w:pPr>
        <w:pStyle w:val="Normal"/>
        <w:widowControl w:val="false"/>
        <w:tabs>
          <w:tab w:val="clear" w:pos="720"/>
          <w:tab w:val="left" w:pos="2835" w:leader="none"/>
          <w:tab w:val="right" w:pos="9412" w:leader="none"/>
          <w:tab w:val="right" w:pos="14912" w:leader="none"/>
        </w:tabs>
        <w:autoSpaceDE w:val="false"/>
        <w:spacing w:before="15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23 952</w:t>
      </w:r>
    </w:p>
    <w:p>
      <w:pPr>
        <w:pStyle w:val="Normal"/>
        <w:widowControl w:val="false"/>
        <w:tabs>
          <w:tab w:val="clear" w:pos="720"/>
          <w:tab w:val="right" w:pos="10755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 том числе:</w:t>
      </w:r>
    </w:p>
    <w:p>
      <w:pPr>
        <w:pStyle w:val="Normal"/>
        <w:widowControl w:val="false"/>
        <w:tabs>
          <w:tab w:val="clear" w:pos="720"/>
          <w:tab w:val="left" w:pos="10208" w:leader="none"/>
          <w:tab w:val="right" w:pos="14912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троительные рабо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623 952</w:t>
      </w:r>
    </w:p>
    <w:p>
      <w:pPr>
        <w:pStyle w:val="Normal"/>
        <w:widowControl w:val="false"/>
        <w:tabs>
          <w:tab w:val="clear" w:pos="720"/>
          <w:tab w:val="left" w:pos="5730" w:leader="none"/>
          <w:tab w:val="right" w:pos="12246" w:leader="none"/>
          <w:tab w:val="right" w:pos="14854" w:leader="none"/>
        </w:tabs>
        <w:autoSpaceDE w:val="false"/>
        <w:spacing w:before="295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Непредвиденные затра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2,00%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12 479</w:t>
      </w:r>
    </w:p>
    <w:p>
      <w:pPr>
        <w:pStyle w:val="Normal"/>
        <w:widowControl w:val="false"/>
        <w:tabs>
          <w:tab w:val="clear" w:pos="720"/>
          <w:tab w:val="left" w:pos="2722" w:leader="none"/>
          <w:tab w:val="right" w:pos="10604" w:leader="none"/>
          <w:tab w:val="right" w:pos="14913" w:leader="none"/>
        </w:tabs>
        <w:autoSpaceDE w:val="false"/>
        <w:spacing w:before="128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сего 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636 431</w:t>
      </w:r>
    </w:p>
    <w:p>
      <w:pPr>
        <w:pStyle w:val="Normal"/>
        <w:widowControl w:val="false"/>
        <w:tabs>
          <w:tab w:val="clear" w:pos="720"/>
          <w:tab w:val="right" w:pos="10604" w:leader="none"/>
          <w:tab w:val="right" w:pos="12246" w:leader="none"/>
          <w:tab w:val="right" w:pos="14913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НДС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18,00%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 114 557-58</w:t>
      </w:r>
    </w:p>
    <w:p>
      <w:pPr>
        <w:pStyle w:val="Normal"/>
        <w:widowControl w:val="false"/>
        <w:tabs>
          <w:tab w:val="clear" w:pos="720"/>
          <w:tab w:val="left" w:pos="2725" w:leader="none"/>
          <w:tab w:val="right" w:pos="10604" w:leader="none"/>
          <w:tab w:val="right" w:pos="14913" w:leader="none"/>
        </w:tabs>
        <w:autoSpaceDE w:val="false"/>
        <w:rPr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FFFFFF"/>
          <w:sz w:val="16"/>
          <w:szCs w:val="16"/>
        </w:rPr>
        <w:t>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>Всего с  Н Д С: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0"/>
          <w:szCs w:val="20"/>
        </w:rPr>
        <w:t xml:space="preserve"> 750 988-58</w:t>
      </w:r>
    </w:p>
    <w:p>
      <w:pPr>
        <w:pStyle w:val="Normal"/>
        <w:widowControl w:val="false"/>
        <w:tabs>
          <w:tab w:val="clear" w:pos="720"/>
          <w:tab w:val="right" w:pos="7201" w:leader="none"/>
          <w:tab w:val="left" w:pos="9469" w:leader="none"/>
        </w:tabs>
        <w:autoSpaceDE w:val="false"/>
        <w:spacing w:before="65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Составил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Т.М.Карманова.</w:t>
      </w:r>
    </w:p>
    <w:p>
      <w:pPr>
        <w:pStyle w:val="Normal"/>
        <w:widowControl w:val="false"/>
        <w:tabs>
          <w:tab w:val="clear" w:pos="720"/>
          <w:tab w:val="right" w:pos="7201" w:leader="none"/>
          <w:tab w:val="left" w:pos="9469" w:leader="none"/>
        </w:tabs>
        <w:autoSpaceDE w:val="false"/>
        <w:spacing w:before="220" w:after="0"/>
        <w:rPr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Проверил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176" w:after="0"/>
        <w:rPr>
          <w:rFonts w:ascii="Arial" w:hAnsi="Arial" w:cs="Arial"/>
          <w:color w:val="FFFFFF"/>
          <w:sz w:val="21"/>
          <w:szCs w:val="21"/>
        </w:rPr>
      </w:pPr>
      <w:r>
        <w:rPr>
          <w:rFonts w:cs="Arial" w:ascii="Arial" w:hAnsi="Arial"/>
          <w:color w:val="FFFFFF"/>
          <w:sz w:val="16"/>
          <w:szCs w:val="16"/>
        </w:rPr>
        <w:t>нк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935" w:leader="none"/>
        </w:tabs>
        <w:autoSpaceDE w:val="false"/>
        <w:spacing w:before="16" w:after="0"/>
        <w:rPr/>
      </w:pPr>
      <w:r>
        <w:rPr>
          <w:rFonts w:cs="Arial" w:ascii="Arial" w:hAnsi="Arial"/>
          <w:color w:val="FFFFFF"/>
          <w:sz w:val="16"/>
          <w:szCs w:val="16"/>
        </w:rPr>
        <w:t>нк2</w:t>
      </w:r>
      <w:r>
        <w:rPr>
          <w:rFonts w:cs="MS Sans Serif;Times New Roman" w:ascii="MS Sans Serif;Times New Roman" w:hAnsi="MS Sans Serif;Times New Roman"/>
        </w:rPr>
        <w:tab/>
      </w:r>
      <w:r>
        <w:rPr>
          <w:i/>
          <w:iCs/>
          <w:color w:val="000000"/>
          <w:sz w:val="18"/>
          <w:szCs w:val="18"/>
        </w:rPr>
        <w:t>3</w:t>
      </w:r>
    </w:p>
    <w:sectPr>
      <w:type w:val="nextPage"/>
      <w:pgSz w:orient="landscape" w:w="16838" w:h="11906"/>
      <w:pgMar w:left="284" w:right="2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13:00Z</dcterms:created>
  <dc:creator>.</dc:creator>
  <dc:description/>
  <cp:keywords/>
  <dc:language>en-US</dc:language>
  <cp:lastModifiedBy>FuckYouBill</cp:lastModifiedBy>
  <cp:lastPrinted>2009-03-04T17:11:00Z</cp:lastPrinted>
  <dcterms:modified xsi:type="dcterms:W3CDTF">2009-03-04T12:13:00Z</dcterms:modified>
  <cp:revision>2</cp:revision>
  <dc:subject/>
  <dc:title/>
</cp:coreProperties>
</file>