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3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для МДОУ «Детский сад № 148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 31 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48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09.        0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09.        0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«Детский сад № 148» г. Перм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Бочкарева Л.Е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Юрасова Ю.М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наньева М.С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Никитина Н.А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иганшина Г.М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3.2009, повторное 24.03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9 346,0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48» г. Перми Ул.Б.Хмельницкого, 52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 раз в неделю по заявку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48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549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4,г. Пермь, Чкалова,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05520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3, г. Пермь, Запольская ,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Ё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7 339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0.03.2009    13.5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9 268,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2009    16.1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Поставщик предложил наименьшую сумму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237 339,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 5 чел.           "Против" -  0 чел.        "Воздержался"  0 ч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39 268,8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Бочкарева Л.Е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Юрасова Ю.М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Ананьева М.С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китина Н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иганшина Г.М.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4:09:00Z</dcterms:created>
  <dc:creator>l_1001b</dc:creator>
  <dc:description/>
  <cp:keywords/>
  <dc:language>en-US</dc:language>
  <cp:lastModifiedBy>MDOU 148</cp:lastModifiedBy>
  <cp:lastPrinted>2009-03-31T10:42:00Z</cp:lastPrinted>
  <dcterms:modified xsi:type="dcterms:W3CDTF">2009-03-31T04:54:00Z</dcterms:modified>
  <cp:revision>4</cp:revision>
  <dc:subject/>
  <dc:title>Протокол №785085/1</dc:title>
</cp:coreProperties>
</file>