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59А/4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на право заключения муниципального контракта на оказание услуг централизованной охраны городских библиотек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муниципального учреждения культуры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</w:t>
            </w:r>
            <w:r>
              <w:rPr>
                <w:bCs/>
              </w:rPr>
              <w:t>«30» мар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11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оказание услуг централизованной охраны городских библиотек</w:t>
      </w:r>
      <w:r>
        <w:rPr>
          <w:b/>
        </w:rPr>
        <w:t xml:space="preserve"> </w:t>
      </w: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О.И.Буклак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.И.Карпачевская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И.В.Сергее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13-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24» марта 2009 года (Протокол рассмотрения заявок на участие в открытом аукционе № 59А/4/1 от «24» мар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 </w:t>
      </w:r>
      <w:r>
        <w:rPr>
          <w:b/>
          <w:i/>
          <w:sz w:val="26"/>
          <w:szCs w:val="26"/>
        </w:rPr>
        <w:t>по лоту № 1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едмет контракт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Оказание услуг централизованной охраны библиотек в Свердловском районе г.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 1: </w:t>
      </w:r>
      <w:r>
        <w:rPr/>
        <w:t>342 000 (триста сорок две тысячи) рублей 0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7 10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А 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алкова, д.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сольская, д.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 при УВД по Свердловскому району г. Пер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Пушкина, д. 8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Пушкина, д. 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П «АЛЬФА-ШТУР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безопасности «Альфа-Охра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П «Урал-2000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оветской Армии, д.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ира, д. 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ЧОА «Аргентум – Секьюри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Хасана 7-5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Хасана 9-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ОП «АЛЬФА-ШТУРМ» (карточка № 3) и составило 153 900 руб. 00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ОА МЕГАПОЛИС» (карточка № 1) и составило 171 000 руб. 00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Аукцион </w:t>
      </w:r>
      <w:r>
        <w:rPr>
          <w:b/>
          <w:i/>
          <w:sz w:val="26"/>
          <w:szCs w:val="26"/>
        </w:rPr>
        <w:t>по лоту № 2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едмет контракт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Оказание услуг централизованной охраны библиотек в Орджоникидзевском районе г.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 2: </w:t>
      </w:r>
      <w:r>
        <w:rPr/>
        <w:t>184 000 (сто восемьдесят четыре тысячи) рублей 0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 20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А 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алкова, д.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сольская, д.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П «АЛЬФА-ШТУР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безопасности «Альфа-Охра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П «Урал-2000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оветской Армии, д.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ира, д. 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ЧОА «Аргентум – Секьюри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Хасана 7-5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Хасана 9-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Агентство безопасности «Альфа-Охрана» (карточка № 3) и составило 75 440 руб. 00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ОА МЕГАПОЛИС» (карточка № 1) и составило 76 360 руб. 00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Аукцион </w:t>
      </w:r>
      <w:r>
        <w:rPr>
          <w:b/>
          <w:i/>
          <w:sz w:val="26"/>
          <w:szCs w:val="26"/>
        </w:rPr>
        <w:t>по лоту № 3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едмет контракт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Оказание услуг централизованной охраны библиотек в Мотовилихинском районе г.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 3: </w:t>
      </w:r>
      <w:r>
        <w:rPr/>
        <w:t>240 000 (двести сорок тысяч) рублей 0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 00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А 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алкова, д.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сольская, д.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 при УВД по Мотовилихинскому району г. Пер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ральская, д. 88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ральская, д. 88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П «АЛЬФА-ШТУР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безопасности «Альфа-Охра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П Щит-2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оветской Армии, д. 4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оветской Армии, д. 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П «Урал-2000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оветской Армии, д.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ира, д. 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ЧОА «Аргентум – Секьюри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Хасана 7-5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Хасана 9-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ОП «АЛЬФА-ШТУРМ» (карточка № 3) и составило 82 800 руб. 00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ОП Щит-2» (карточка № 5) и составило 84 000 руб. 00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Аукцион </w:t>
      </w:r>
      <w:r>
        <w:rPr>
          <w:b/>
          <w:i/>
          <w:sz w:val="26"/>
          <w:szCs w:val="26"/>
        </w:rPr>
        <w:t>по лоту № 4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едмет контракт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Оказание услуг централизованной охраны библиотек в Кировском районе г.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 4: </w:t>
      </w:r>
      <w:r>
        <w:rPr/>
        <w:t>205 000 (двести пять тысяч) рублей 0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 25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А 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алкова, д.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сольская, д.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П «АЛЬФА-ШТУР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безопасности «Альфа-Охра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П «Урал-2000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оветской Армии, д.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ира, д. 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ЧОА «Аргентум – Секьюри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Хасана 7-5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Хасана 9-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ОП «АЛЬФА-ШТУРМ» (карточка № 2) и составило 149 650 руб.00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ОА МЕГАПОЛИС» (карточка № 1) и составило 150 675 руб. 00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Аукцион </w:t>
      </w:r>
      <w:r>
        <w:rPr>
          <w:b/>
          <w:i/>
          <w:sz w:val="26"/>
          <w:szCs w:val="26"/>
        </w:rPr>
        <w:t>по лоту № 5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едмет контракт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Оказание услуг централизованной охраны библиотек в Индустриальном и Дзержинском районах г. Перми.</w:t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 5:</w:t>
      </w:r>
      <w:r>
        <w:rPr/>
        <w:t xml:space="preserve"> 331 000 (триста тридцать одна тысяча) рублей 0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6 55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 по лоту № 5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А 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алкова, д.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сольская, д.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 при УВД по Индустриальному району г. Пер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ачалова, д. 2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ачалова, д. 22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П «АЛЬФА-ШТУР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безопасности «Альфа-Охра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П Щит-2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оветской Армии, д. 4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оветской Армии, д. 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П «Урал-2000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оветской Армии, д.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ира, д. 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ЧОА «Аргентум – Секьюри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Хасана 7-5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Хасана 9-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ОП Щит-2» (карточка № 5) и составило 95 99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 ООО «ОП Щит-2» (карточка № 5) и составило 99 300 руб. 00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Аукцион </w:t>
      </w:r>
      <w:r>
        <w:rPr>
          <w:b/>
          <w:i/>
          <w:sz w:val="26"/>
          <w:szCs w:val="26"/>
        </w:rPr>
        <w:t>по лоту № 6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едмет контракт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Оказание услуг централизованной охраны библиотек в Ленинском районе г.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 6: </w:t>
      </w:r>
      <w:r>
        <w:rPr/>
        <w:t>50 000 (пятьдесят тысяч) рублей 0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 50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 по лоту № 6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А 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алкова, д.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сольская, д.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П «АЛЬФА-ШТУР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П «Урал-2000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оветской Армии, д.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ира, д. 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ЧОА «Аргентум – Секьюри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Хасана 7-5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.Хасана 9-5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безопасности «Альфа-Охра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а, д. 3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ОП «АЛЬФА-ШТУРМ» (карточка № 2) и составило 38 50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ОА МЕГАПОЛИС» (карточка № 1) и составило 38 750  руб. 00 коп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И.Карпачевска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В.Серге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20:00Z</dcterms:created>
  <dc:creator>ump15</dc:creator>
  <dc:description/>
  <cp:keywords/>
  <dc:language>en-US</dc:language>
  <cp:lastModifiedBy>ump18</cp:lastModifiedBy>
  <cp:lastPrinted>2009-03-30T16:26:00Z</cp:lastPrinted>
  <dcterms:modified xsi:type="dcterms:W3CDTF">2009-03-31T07:33:00Z</dcterms:modified>
  <cp:revision>9</cp:revision>
  <dc:subject/>
  <dc:title>ПРОТОКОЛ № 01/03-07</dc:title>
</cp:coreProperties>
</file>