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6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 на выполнение  общестроительн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бот по устранению  предписания  ГП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Муниципального образовательного учреждения дополнительного образования детей «Детская  музыкальная  школа № 8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30» марта  2009 года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9 часов 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общестроительных  работ  по устранению предписания  ГПН МОУ ДОД « ДМШ № 8 » г. Перми  по  адресу: ул. Сокольская,8, ул. Адм. Ушакова,11, в Кировском  район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Чепкасов    Роман  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рофимов Дмитрий 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авина  Надежда  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 учреждение  дополнительного образования детей  «Детская  музыкальная  школа №8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Мотовилов  Георгий  Олег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3, г. Пермь, ул.Сокольская,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 255-88-63 , 255-83-3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Выбор исполнителя  общестроительных  работ по устранению предпис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ПН  МОУ ДОД «ДМШ № 8» г. Перми по  адресу: ул. Сокольская,8, ул. Адм. Ушакова, 11 в Кировском  райо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  1600 000  (один миллион шестьсот тысяч) рублей, 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роф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  г.Пермь, ул.Автозаводская, 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илосерд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 г.Пермь,ул.-3я Водопроводная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СтройСтанда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 г.Киров,ул.Нагорная,6, офис 2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 ,Пермский край, г.Нытва,  ул.Пуш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а,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 г. Пермь, ул.3-я Новгородская,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8 г. Пермь,ул.Деревообделочная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4 г. Пермь,ул.Г.Панфилова,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Комсомольский пр-т,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Пермь,ул.Хлебозаводская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8 г.Пермь,ул.Подлесная,3а офис 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1        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1 г.Пермь, а/я 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 г. Пермь,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3 г. Пермь,ул.Липатова,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 Научное - производственное  общ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 г. Пермь, ул.Магистральная,88 офис 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фи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575 Пермский  край  ЗАТО  пос. Звездный, ул. Ленина,1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 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 г. Пермь, ул.Ш.Космонавтов,111 корпус 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 Пермь, ул. Кранополянская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 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560 Пермский край,  Суксунский  район п. Суксун,  ул.Плех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ивый 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 г.Пермь, ул.Адмирала  Ушак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9 г. Пермь,ул.Балхашская,85 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 Строительная Компания «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 г. Пермь,ул.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рм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7000 Пермский край, г. Нытва  пр. Ле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Пермь,ул.Г.Хасана,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ПСФ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ул.Большевистская,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 Строительная компания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 г. Пермь, ул.  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26 Пермский край, г.Чусовой, ул.Чай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вского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3 г.Пермь,ул.Адмирала Макарова, 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с  63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Пермь,ул.Уинская,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 г.Пермь,ул.Чердынская,3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 г.Пермь,ул.Ласьвинская,88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Арт 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ул.Левченко,1 офис  2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 компа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  г. Пермь,ул.Рабоче-Крестьянская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3 г.Пермь,ул.Адмирала Нахимова,4б, а/я   25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4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Западно-Уральская  Строительная Ко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 г. Пермь, ул. Кронштадская,39а    офис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 г.Пермь,ул.Гальперина,8 офис 2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07 г.Пермь,ул.Уральская,93  офис 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Кол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 г.Пермь,ул.Хрустальная,5 офис 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Пермь,ул.П.Осипенко,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 г. Пермь, ул. Деревообделочная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айл  Инжинир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5 г. Пермь, ул. Промышленная,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«МАГН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0 г. Пермь, ул. Орджаникидзе,2-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990 г. Пермь, ул. Солдатова,44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марк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900  Пермский край, г. Лысьв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Мира,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монтаж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 г. Пермь, ул.М.Горького,60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УралЭнергоИнжинир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740  Пермский край, г. Добрян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цена,3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8204 Пермский край, г.Чусовой, ул.Чай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ского,16-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00 Пермский край, г.Чусовой, ул.Бажова,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65"/>
        <w:gridCol w:w="1929"/>
        <w:gridCol w:w="1535"/>
      </w:tblGrid>
      <w:tr>
        <w:trPr>
          <w:trHeight w:val="16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оизводственно-строительная  фирма   « СТРО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Ар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 «РЕГИОН -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Интерпр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 «МАГН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 Проектно  Строительная  Компания  «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 Строительная компания  «Арт  Дэ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Строительная  компания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Уральский 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 Научно  производственное 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рай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СтройСтанд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А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илосерд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260"/>
        <w:gridCol w:w="288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мос  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 ч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 сведения: адрес  место нахождения, указанный  в  анкете не соответствует адресу места нахождения в выписке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ч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 сведениях о  функциональ- ных   характеристиках   и  качественных  характеристи-ках предлагаемых работ» не соответствует  тех.  заданию № 2(ул.Адмирала Ушакова,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п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асивый 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,ч.1. ст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4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 предоставлена выписка из ЕГРЮЛ или нотариально не заверенная  копия (представ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н документ  2007г.).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  ст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Не  предоставлена копия учредительного документа участника  размещения заказа (учредительный догово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«Сведениях о функции-ональных характеристиках  и качественных  характерист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х предлагаемых  работ»  п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соответствует тех.зад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(Сокольской,8) по  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енным  характеристик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4.5. не соответствует  тех.заданию №2 (ул. Адм. Ушакова,11) по качеств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4.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 документ: оригинал  выписки  из ЕГРЮЛ      или  нотариально  завере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(представленная  копия не заверена  нотариусо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учредительного документа участника размещения заказа (учредительный  договор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-ная 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учредительного документа участника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редительный  договор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.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5.п.11.2       ч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-ниям  законодательства  РФ (ст.11 128 – ФЗ «О лицензии-ровании отдельных видов деятельности»): адрес места нахождения, указанный  в  лицензии не соответствует адресу места нахождения указанному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-энерго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.п.11.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-ниям  законодательства  РФ (ст.11 128 – ФЗ «О лицензии-ровании и отдельных видов деятельности»); адрес места нахождения, указанный  в  лицензии не соответствует адресу места  нахождения указанному  в выписке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Западно-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функцио-нальных характеристиках и качественных характеристиках предлагаемых  работ» п.п.4,7. по качественным характерис-тикам  не соответствуют тех. заданию №1(ул. Соколь-ская,8);  п.п. 4,7. не соответ-ствуют тех. заданию № 2 (ул. Адм. Ушакова,11) по качественным характерис-ти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Б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е предоставлены копии учредительных документов участника  размещения заказа (учредительный  договор не  представлен,  копия Устава представлена не в полном объеме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Вектор-Кол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функцио-нальных характеристиках и качественных характеристиках предлагаемых  работ» п. 5 по качественным характерис-тикам  работ не соответствует   тех. заданию № 2 (ул. Адм. Ушакова,11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 предоставлена копия учредительного документа участника размещения заказа (учредительный договор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  В «Сведениях о функци-ональных характеристиках и качественных характеристиках предлагаемых работ» п.4. по качественным характерис-тикам не соответствует тех. заданию № 1 (ул. Соколь-ская,8,); п.4. по качественным характеристикам  не соответ-ствует           тех. заданию № 2  (ул. Адм. Ушакова,11)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функции-ональных характеристиках и качественных характеристиках предлагаемых работ» п.п.4,7,8 по качественным характерис-тикам не соответствуют тех.заданию № 1 (ул. Соколь-ская,8,);  п.п. 5, 8, 9 по качественным характерис-тикам  не соответствуют тех. заданию № 2  (ул. Адм. Ушакова,1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Не предоставлена копия учредительного документа участника размещения заказа (учредительный договор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5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Не предоставлен документ подтверждающий полномочия лица на осуществление действий от имени участника размещения  заказа (в предо-ставленном документе срок  полномочий  руководителя  истёк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Стайл 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 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5. п.1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Не соответствие участника размещения заказа требова-ниям, установленным  законо- дательством  РФ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редставленной  лицензии  отсутствуют виды  работ, являющиеся предметом аукци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«Устройство  полов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Ур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й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функциональных характеристиках количест-венных  и  качественных  характеристик  предлагаемых работ» несоответствуют  по объему  тех.заданию  № 2  у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шакова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Не предоставлена копия учредительного документа участника размещения заказа (учредительный договор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функциональных характеристиках количест-венных  и  качественных  характеристик  предлагаемых работ» несоответствуют  по объему  тех.заданию №2  ул.Ушакова,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Не предоставлена копия учредительного документа участника размещения заказа (учредительный договор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«Сведения о функции-ональных характеристиках количественных  и  качест-венных  характеристик  предлагаемых работ» несоответствуют  по объему тех.заданию №2  ул.Ушак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,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 предоставлены копии учредительных документа участника размещения заказа (учредительный догов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.5. п.4.2 ч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 Не соответствие участника  размещения заказа требованиям, установленным законодательством РФ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в представленной  лицензии  отсутствуют  виды  работ являющиеся предметом  аукци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Устройство полов»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«Сведения о функции-ональных характеристиках количественных  и  качест-венных  характеристик  предлагаемых  работ  не соответствуют  по объему  те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ю №2 ул.Ушакова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Энерго 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Не представлены копии учредительных документов участника размещения заказа: не представлен учредительный договор; копия устава представлена не в полном объ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«Сведения о функции-ональных характеристиках количественных и качест-венных характеристиках предлагаемых  работ» не соответствуют   по объему  те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ю №2 ул.Ушако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пись документов не прошнурова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Пром-марке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2.8. ч.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дения о функциональ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 характеристиках  кол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енных  и качеств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  предлага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» несоответствую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у  тех.заданию №2   у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2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5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 представлен документ подтверждающий полномочия лица на осуществление действий от имени участника размещения  заказа (в представленном документе срок полномочия руководи-теля  истёк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монтаж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2.8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 «Сведения о функции-ональных характеристиках количественных  и  качест-венных      характерист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х  работ  несоот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тствуют  по объему  тех.заданию№2 ул.Ушакова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пись документов не  прошнурова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 6 ч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)  Не предоставлены копии учредительных документов участника размещения  заказа (копия Устава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документов участника размещения заказа (учредительный догово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6.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 документов участника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редительный договор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Председатель  комиссии                        ___________________________       Чепкасов Р.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:                                      ___________________________       Трофимов Д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 секретарь комиссии  __________________________      Савина Н.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 заказчика:                    __________________________       Чуданова Е.А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6:00Z</dcterms:created>
  <dc:creator>ump15</dc:creator>
  <dc:description/>
  <cp:keywords/>
  <dc:language>en-US</dc:language>
  <cp:lastModifiedBy>заказ</cp:lastModifiedBy>
  <cp:lastPrinted>2009-03-31T14:06:00Z</cp:lastPrinted>
  <dcterms:modified xsi:type="dcterms:W3CDTF">2009-03-31T08:09:00Z</dcterms:modified>
  <cp:revision>12</cp:revision>
  <dc:subject/>
  <dc:title>ПРОТОКОЛ № 01/03-07</dc:title>
</cp:coreProperties>
</file>