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рыб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31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рыба) (извещение №24/1 от 24 марта 2009 года, продление по извещению №24 от 17 марта 2009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24 марта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ачальная (максимальная) цена муниципального контракта 155820,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55820,00 (сто пятьдесят пять тысяч восемьсот двадца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перв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котировочную заявку ООО «Уралспецкомплект»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Уралспецкомпл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Соликамская, 30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5264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39:00Z</dcterms:created>
  <dc:creator>Маша</dc:creator>
  <dc:description/>
  <dc:language>en-US</dc:language>
  <cp:lastModifiedBy>USER</cp:lastModifiedBy>
  <cp:lastPrinted>2009-03-30T17:47:00Z</cp:lastPrinted>
  <dcterms:modified xsi:type="dcterms:W3CDTF">2009-03-30T11:47:00Z</dcterms:modified>
  <cp:revision>6</cp:revision>
  <dc:subject/>
  <dc:title>Протокол № 7/1</dc:title>
</cp:coreProperties>
</file>