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диагностических лабораторных исследований 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31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исследований для МУЗ ГКБ №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7 от 24 марта 2009 года размещено на официальном сайте «Администрация города Перми» (www.gorodperm.ru) в сети Интернет 24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1129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211290.00 (двести одиннадцать тысяч двести девяносто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по адресу  исполн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момента подписания муниципального контракта по 06.07.2009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6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осковская клиника «Философия красоты и здоров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0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31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Лабдиагностика» и составила 209031,50 (двести девять тысяч тридцать один) рубль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9 Мая, 18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209031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Медицинский центр «Диапаз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ебедева, 25 «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10061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0 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31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70"/>
        <w:gridCol w:w="1800"/>
        <w:gridCol w:w="2396"/>
        <w:gridCol w:w="2213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цинский центр «Диапазо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осковская клиника «Философия красоты и здоровь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абдиагностика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1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9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31,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по адресу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момента подписания муниципального контракта по 06.07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50:00Z</dcterms:created>
  <dc:creator>Маша</dc:creator>
  <dc:description/>
  <dc:language>en-US</dc:language>
  <cp:lastModifiedBy>USER</cp:lastModifiedBy>
  <cp:lastPrinted>2009-03-16T12:49:00Z</cp:lastPrinted>
  <dcterms:modified xsi:type="dcterms:W3CDTF">2009-03-31T05:24:00Z</dcterms:modified>
  <cp:revision>16</cp:revision>
  <dc:subject/>
  <dc:title>Протокол № 7/1</dc:title>
</cp:coreProperties>
</file>