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И.А .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конкурса на разработку рабочей документации по строительству крематория на кладбище «Восточное» в городе Перми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13К</w:t>
      </w:r>
      <w:r>
        <w:rPr>
          <w:b/>
          <w:szCs w:val="24"/>
        </w:rPr>
        <w:t xml:space="preserve">/4 от 31 марта 2009 г. 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/>
        <w:tab/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конкурса на разработку рабочей документации по строительству крематория на кладбище «Восточное» в городе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Нужно ли выполнять работы по проектированию трансформаторной подстанции и кабельной линии 6-10 кВ? входят ли эти затраты в общую стоимость работ?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Проектирование трансформаторной подстанции и кабельной линии  6-10 кВт не требуется, так как данные объекты были построены в рамках строительства объекта «Кладбище Восточное»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ланируется ли в составе комплекса крематория размещение помещений, в  которых необходимо кондиционирование внутреннего воздуха?»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Необходимо выполнить проектирование вентиляции помещений крематория, кондиционирование внутреннего воздуха при этом не предусматривается, и будет рассматриваться в индивидуальном порядке при эксплуатации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Указать дату выполнения существующих инженерно-геологических изысканий?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Инженерно-геологические изыскания были выполнены в 2001 году, на данный момент требуется их уточнение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редоставить для проектируемого объекта копии имеющихся технических условий на подключение к инженерным сетям, или информацию об имеющихся технических условиях?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Технические условия на подключение к инженерным сетям были получены в 2001 году при разработке технико-экономического обоснования, требуется их продление и корректировка. Запрос на предоставление необходимых технических условий готовит проектная организация от имени заказчика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№ 13К о проведении </w:t>
      </w:r>
      <w:r>
        <w:rPr>
          <w:spacing w:val="-4"/>
          <w:sz w:val="24"/>
          <w:szCs w:val="24"/>
        </w:rPr>
        <w:t>открытого конкурса</w:t>
      </w:r>
      <w:r>
        <w:rPr>
          <w:sz w:val="24"/>
          <w:szCs w:val="24"/>
        </w:rPr>
        <w:t xml:space="preserve"> на разработку рабочей документации по строительству крематория на кладбище «Восточное» в городе Перми было размещено на официальном сайте администрации г. Перми 13 марта</w:t>
      </w:r>
      <w:r>
        <w:rPr/>
        <w:t xml:space="preserve"> </w:t>
      </w:r>
      <w:r>
        <w:rPr>
          <w:sz w:val="24"/>
          <w:szCs w:val="24"/>
        </w:rPr>
        <w:t>2009 года, опубликовано в официальном бюллетене органов местного самоуправления муниципального образования  г.Перми  от 13 марта 2009 года  № 18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09-03-23T12:47:00Z</cp:lastPrinted>
  <dcterms:modified xsi:type="dcterms:W3CDTF">2009-03-31T03:49:00Z</dcterms:modified>
  <cp:revision>111</cp:revision>
  <dc:subject/>
  <dc:title>Извещение о проведении открытого конкурса</dc:title>
</cp:coreProperties>
</file>