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Протокол № 4К/4/3</w:t>
        <w:br/>
        <w:t>оценки и сопоставления заявок на участие в открытом конкурсе на оказание услуг по информированию населения через печатные средства массовой информ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>г. Пермь</w:t>
        <w:tab/>
        <w:tab/>
        <w:t xml:space="preserve">                                                                                                            30 марта 2009 года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  <w:tab/>
        <w:tab/>
        <w:tab/>
        <w:tab/>
        <w:t>17 часов 00 минут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3"/>
          <w:szCs w:val="23"/>
        </w:rPr>
      </w:pPr>
      <w:r>
        <w:rPr>
          <w:b w:val="false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вестка дня: заседание конкурсной (аукционной) комиссии по видам товаров, работ, услуг № 4 по оценке и сопоставлению заявок на участие в конкурсе на оказание услуг по информированию населения через печатные средства массовой информаци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3"/>
          <w:szCs w:val="23"/>
        </w:rPr>
      </w:pPr>
      <w:r>
        <w:rPr>
          <w:bCs/>
          <w:caps w:val="false"/>
          <w:smallCaps w:val="false"/>
          <w:sz w:val="23"/>
          <w:szCs w:val="23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лександр Александр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Адрес – 614000, г.Пермь, ул.Ленина, 23, тел.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сведения о конкурсе: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Период оказания услуг – с даты заключения муниципального контракта по 31.12.2009.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  <w:t>Место оказания услуг: город Пермь.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Конкурс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состоит из 11 лотов. 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Предмет конкурса: оказание услуг по информированию населения через печатные средства массовой информации,  в т.ч. по лотам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Лот № 1. </w:t>
      </w:r>
      <w:r>
        <w:rPr>
          <w:sz w:val="23"/>
          <w:szCs w:val="23"/>
        </w:rPr>
        <w:t>Создание и опубликование информационных материалов об экономическом развитии города Перми. Подготовка спецвыпусков о деятельности депутатов Пермской городской Думы</w:t>
      </w:r>
      <w:r>
        <w:rPr>
          <w:bCs/>
          <w:sz w:val="23"/>
          <w:szCs w:val="23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подготовка информационного материала и его размещение в </w:t>
      </w:r>
      <w:r>
        <w:rPr>
          <w:sz w:val="23"/>
          <w:szCs w:val="23"/>
        </w:rPr>
        <w:t xml:space="preserve">периодическом печатном издании  </w:t>
      </w:r>
      <w:r>
        <w:rPr>
          <w:bCs/>
          <w:sz w:val="23"/>
          <w:szCs w:val="23"/>
        </w:rPr>
        <w:t>в ориентировочном объеме 23 000 кв.см печатной площад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1 501 30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2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</w:t>
      </w:r>
      <w:r>
        <w:rPr>
          <w:sz w:val="23"/>
          <w:szCs w:val="23"/>
        </w:rPr>
        <w:t>одготовка информационного материала и его размещение</w:t>
      </w:r>
      <w:r>
        <w:rPr>
          <w:bCs/>
          <w:sz w:val="23"/>
          <w:szCs w:val="23"/>
        </w:rPr>
        <w:t xml:space="preserve"> 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>ориентировочном объеме 20</w:t>
      </w:r>
      <w:r>
        <w:rPr>
          <w:sz w:val="23"/>
          <w:szCs w:val="23"/>
        </w:rPr>
        <w:t xml:space="preserve"> 000 кв.см печатной площади,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1 186 00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3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: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>периодическом печатном издании в</w:t>
      </w:r>
      <w:r>
        <w:rPr>
          <w:bCs/>
          <w:sz w:val="23"/>
          <w:szCs w:val="23"/>
        </w:rPr>
        <w:t xml:space="preserve"> ориентировочном объеме 23</w:t>
      </w:r>
      <w:r>
        <w:rPr>
          <w:sz w:val="23"/>
          <w:szCs w:val="23"/>
        </w:rPr>
        <w:t xml:space="preserve"> 000 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1 076 75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Лот № 4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: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 xml:space="preserve">ориентировочном объеме 22 500 </w:t>
      </w:r>
      <w:r>
        <w:rPr>
          <w:sz w:val="23"/>
          <w:szCs w:val="23"/>
        </w:rPr>
        <w:t>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2 049 35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5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>ориентировочном объеме</w:t>
      </w:r>
      <w:r>
        <w:rPr>
          <w:sz w:val="23"/>
          <w:szCs w:val="23"/>
        </w:rPr>
        <w:t xml:space="preserve"> 71 500 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2 154 00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6. Создание и опубликование печатных информационных материалов 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>ориентировочном объеме</w:t>
      </w:r>
      <w:r>
        <w:rPr>
          <w:sz w:val="23"/>
          <w:szCs w:val="23"/>
        </w:rPr>
        <w:t xml:space="preserve"> 18 500 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860 000,0 руб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 7. Информирование населения города Перми о наиболее актуальных социально-экономических и культурных событиях города Перми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>ориентировочном объеме</w:t>
      </w:r>
      <w:r>
        <w:rPr>
          <w:sz w:val="23"/>
          <w:szCs w:val="23"/>
        </w:rPr>
        <w:t xml:space="preserve"> 13 500 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856 000,0 руб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 8. Создание и реализация информационного проекта «Деловая Пермь. Основные события»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еженедельных и (или) ежемесячных выпусках  периодического печатного издания </w:t>
      </w:r>
      <w:r>
        <w:rPr>
          <w:sz w:val="23"/>
          <w:szCs w:val="23"/>
        </w:rPr>
        <w:t xml:space="preserve">в </w:t>
      </w:r>
      <w:r>
        <w:rPr>
          <w:bCs/>
          <w:sz w:val="23"/>
          <w:szCs w:val="23"/>
        </w:rPr>
        <w:t xml:space="preserve">ориентировочном объеме 23 000 </w:t>
      </w:r>
      <w:r>
        <w:rPr>
          <w:sz w:val="23"/>
          <w:szCs w:val="23"/>
        </w:rPr>
        <w:t>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1 218 50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9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подготовка информационного материала и его размещение 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>ориентировочном объеме 46 500 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Начальная (максимальная) цена лота -  не более </w:t>
      </w:r>
      <w:r>
        <w:rPr>
          <w:bCs/>
          <w:sz w:val="23"/>
          <w:szCs w:val="23"/>
        </w:rPr>
        <w:t xml:space="preserve">3 673 850,0 </w:t>
      </w:r>
      <w:r>
        <w:rPr>
          <w:sz w:val="23"/>
          <w:szCs w:val="23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10. Создание и размещение информационных материалов об актуальных событиях городской жизни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периодическом печатном издании в </w:t>
      </w:r>
      <w:r>
        <w:rPr>
          <w:bCs/>
          <w:sz w:val="23"/>
          <w:szCs w:val="23"/>
        </w:rPr>
        <w:t>ориентировочном объеме</w:t>
      </w:r>
      <w:r>
        <w:rPr>
          <w:sz w:val="23"/>
          <w:szCs w:val="23"/>
        </w:rPr>
        <w:t xml:space="preserve"> 16 000 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962 000,0 руб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Лот № 11. Создание и опубликование печатных информационных материалов по актуальным вопросам. Подготовка специальных выпусков по теме «Деятельность депутатов Пермской городской Думы»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подготовка информационного материала и его размещение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 xml:space="preserve">периодическом печатном издании  в </w:t>
      </w:r>
      <w:r>
        <w:rPr>
          <w:bCs/>
          <w:sz w:val="23"/>
          <w:szCs w:val="23"/>
        </w:rPr>
        <w:t xml:space="preserve">ориентировочном объеме 52 000 </w:t>
      </w:r>
      <w:r>
        <w:rPr>
          <w:sz w:val="23"/>
          <w:szCs w:val="23"/>
        </w:rPr>
        <w:t>кв.см печатной площади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ачальная (максимальная) цена лота -  не более 860 000,0 руб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цедура рассмотрения заявок на участие в конкурсе была проведена комиссией в 13 час.              10 минут 23 марта 2009 года (Протокол рассмотрения заявок на участие в открытом конкурсе № 4К/4/2 от 23 марта 2009 года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89"/>
        <w:gridCol w:w="64"/>
        <w:gridCol w:w="6120"/>
      </w:tblGrid>
      <w:tr>
        <w:trPr>
          <w:trHeight w:val="52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. № заявки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именование участника размещения заказа</w:t>
            </w:r>
          </w:p>
        </w:tc>
        <w:tc>
          <w:tcPr>
            <w:tcW w:w="6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</w:t>
            </w:r>
          </w:p>
        </w:tc>
      </w:tr>
      <w:tr>
        <w:trPr>
          <w:trHeight w:val="52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лоту № 1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Центр деловой информации"</w:t>
            </w:r>
          </w:p>
        </w:tc>
        <w:tc>
          <w:tcPr>
            <w:tcW w:w="6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0, г.Пермь, ул.Коммунистическая, 15а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6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5, г.Пермь, ул.Орджоникидзе,14, офис 345</w:t>
            </w:r>
          </w:p>
        </w:tc>
      </w:tr>
      <w:tr>
        <w:trPr>
          <w:trHeight w:val="52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лоту № 2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ргументы и факты в Перми"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70, г.Пермь, ул.Дружбы, 34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5, г.Пермь, ул.Орджоникидзе, 57</w:t>
            </w:r>
          </w:p>
        </w:tc>
      </w:tr>
      <w:tr>
        <w:trPr>
          <w:trHeight w:val="520" w:hRule="atLeast"/>
          <w:cantSplit w:val="true"/>
        </w:trPr>
        <w:tc>
          <w:tcPr>
            <w:tcW w:w="10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лоту № 8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Издательский дом "Компаньон"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07, г.Пермь, ул.Тимирязева,24а, 8 этаж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5, г.Пермь, ул.Орджоникидзе, 57</w:t>
            </w:r>
          </w:p>
        </w:tc>
      </w:tr>
      <w:tr>
        <w:trPr>
          <w:trHeight w:val="270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045, г.Пермь, ул.Орджоникидзе,14, офис 34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sz w:val="23"/>
          <w:szCs w:val="23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курсная комиссия в целях выявления лучших условий исполнения муниципального контракта осуще</w:t>
      </w:r>
      <w:r>
        <w:rPr/>
        <w:t>ствляет оценку и сопоставление Заявок, поданных участниками размещения заказа, признанными участниками конкурса,  в соответствии с критериям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крите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Максимальная сумма баллов (весовой коэффициент значимости критерия, 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Цена муниципального контракта, предложенная участником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(80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чественные характеристики услуги (оценивается по подкритерию)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ношение средней аудитории одного выпуска печатного издания (в тыс. чел.) к среднеразовому тиражу периодического печатного издания за два последних (2007-2008)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 (20% от совокупной значимости критерие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вокупная значимость критерие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(100%)</w:t>
            </w:r>
          </w:p>
        </w:tc>
      </w:tr>
    </w:tbl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едусмотрена балльная система оценки Заявок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о первому критерию. Заявки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7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9"/>
        <w:gridCol w:w="1621"/>
        <w:gridCol w:w="434"/>
        <w:gridCol w:w="593"/>
        <w:gridCol w:w="900"/>
      </w:tblGrid>
      <w:tr>
        <w:trPr/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Б ц</w:t>
            </w:r>
            <w:r>
              <w:rPr>
                <w:sz w:val="23"/>
                <w:szCs w:val="23"/>
                <w:vertAlign w:val="subscript"/>
                <w:lang w:val="en-US"/>
              </w:rPr>
              <w:t>i</w:t>
            </w:r>
            <w:r>
              <w:rPr>
                <w:sz w:val="23"/>
                <w:szCs w:val="23"/>
                <w:vertAlign w:val="subscript"/>
              </w:rPr>
              <w:t xml:space="preserve"> </w:t>
            </w:r>
            <w:r>
              <w:rPr>
                <w:sz w:val="23"/>
                <w:szCs w:val="23"/>
              </w:rPr>
              <w:t>= (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 10</w:t>
            </w:r>
          </w:p>
        </w:tc>
      </w:tr>
      <w:tr>
        <w:trPr>
          <w:trHeight w:val="86" w:hRule="atLeast"/>
        </w:trPr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3"/>
          <w:szCs w:val="23"/>
        </w:rPr>
        <w:t>Б ц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 xml:space="preserve"> – количество баллов, присваиваемо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-й заявке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н  – значимость критерия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 xml:space="preserve"> –место, присвоенно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-й заявке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–  количество заявок.  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 - числовое значение, установленное заказчик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олученное значение Бц</w:t>
      </w:r>
      <w:r>
        <w:rPr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 xml:space="preserve"> округляется до одного знака после запято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о второму критерию. В зависимости от условий исполнения контракта, содержащихся в Заявке, по мере возрастания (от 1) присваивается порядковый номер по мере ухудшения условий исполнения контракта: от наибольшего показателя соотношения  средней аудитории (в тыс. чел.) одного выпуска печатного издания к среднеразовому тиражу печатного издания к наименьшем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Максимальный показатель (балл) присваивается участнику размещения заказа, предложившему лучшие условия исполнения контракта по критер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Другим Заявкам участников конкурса по критерию выставляются баллы по мере ухудшения условий исполнения контракта с уменьшением максимального балла по критерию с шагом, рассчитываемым в зависимости от количества Заявок. Так, например, при наличии 5 Заявок с отличными показателями по критерию шаг снижения максимального балла по критерию составит 20/5=4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Заявкам с одинаковым значением по критерию выставляется одинаковый балл, соответственно шаг снижения максимального балла по критерию рассчитывается с учетом поступивших Заявок с отличными показателями, т.е. при наличии 5 Заявок, две из которых имеют одинаковые показатели, шаг составит 20/4=5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лученные по обоим  критериям баллы суммируютс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полученных в итоге баллов Заявки  ранжируются по каждому участнику размещения заказа от максимальной суммы баллов к минимально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) Первый порядковый номер присваивается Заявке, содержащей лучшие условия исполнения контракта и набравшей наибольшее количество баллов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)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) Если при расчете суммы баллов по двум и более Заявкам получено одинаковое суммарное значение, первое место (и последующие) присваивается Заявке (Заявкам), полученной ранее других, что определяется по регистрационному номеру конвер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Комиссия оценила и сопоставила заявки на участие в конкурсе в соответствии с указанными критериями  и порядком (данные представлены в таблице):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"/>
        <w:gridCol w:w="2135"/>
        <w:gridCol w:w="25"/>
        <w:gridCol w:w="1006"/>
        <w:gridCol w:w="25"/>
        <w:gridCol w:w="898"/>
        <w:gridCol w:w="25"/>
        <w:gridCol w:w="892"/>
        <w:gridCol w:w="25"/>
        <w:gridCol w:w="1015"/>
        <w:gridCol w:w="25"/>
      </w:tblGrid>
      <w:tr>
        <w:trPr>
          <w:trHeight w:val="485" w:hRule="atLeast"/>
          <w:cantSplit w:val="true"/>
        </w:trPr>
        <w:tc>
          <w:tcPr>
            <w:tcW w:w="987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 лоту № 1</w:t>
            </w:r>
          </w:p>
        </w:tc>
      </w:tr>
      <w:tr>
        <w:trPr>
          <w:trHeight w:val="1635" w:hRule="atLeast"/>
          <w:cantSplit w:val="true"/>
        </w:trPr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конкур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по критерию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- цена контракта,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Центр деловой информации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5000,00 руб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6000,00 руб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– Качественные характеристики услуги (оценивается по подкритерию: соотношение средней аудитории одного выпуска печатного издания (в тыс. чел.) к среднеразовому тиражу периодического печатного издания за два последних (2007-2008)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Центр деловой информации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0/3000=0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/7000=0,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рный балл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Центр деловой информации"</w:t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5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миссия приняла следующие решения: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1. Присвоить первый номер и признать победителем конкурса  ООО "Центр деловой информации", 614000, г.Пермь, ул.Коммунистическая, 15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2. Присвоить второй номер </w:t>
            </w:r>
            <w:r>
              <w:rPr>
                <w:sz w:val="23"/>
                <w:szCs w:val="23"/>
              </w:rPr>
              <w:t>ООО "Акварель"</w:t>
            </w:r>
            <w:r>
              <w:rPr>
                <w:bCs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614045, г.Пермь, ул.Орджоникидзе,14, офис 345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голосовали:</w:t>
            </w:r>
            <w:r>
              <w:rPr>
                <w:sz w:val="23"/>
                <w:szCs w:val="23"/>
              </w:rPr>
              <w:t xml:space="preserve"> Буклакова О.И. – «за», Кузнецов А.А –  «за», Сергеева И.В. – «за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      </w:t>
      </w:r>
      <w:r>
        <w:rPr/>
        <w:tab/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"/>
        <w:gridCol w:w="2306"/>
        <w:gridCol w:w="25"/>
        <w:gridCol w:w="835"/>
        <w:gridCol w:w="25"/>
        <w:gridCol w:w="898"/>
        <w:gridCol w:w="25"/>
        <w:gridCol w:w="892"/>
        <w:gridCol w:w="25"/>
        <w:gridCol w:w="1015"/>
        <w:gridCol w:w="25"/>
      </w:tblGrid>
      <w:tr>
        <w:trPr>
          <w:trHeight w:val="485" w:hRule="atLeast"/>
          <w:cantSplit w:val="true"/>
        </w:trPr>
        <w:tc>
          <w:tcPr>
            <w:tcW w:w="987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 лоту № 2</w:t>
            </w:r>
          </w:p>
        </w:tc>
      </w:tr>
      <w:tr>
        <w:trPr>
          <w:trHeight w:val="1635" w:hRule="atLeast"/>
          <w:cantSplit w:val="true"/>
        </w:trPr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конкурс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по критерию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- цена контракта,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ргументы и факты в Перми"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5998,00 ру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400,00 руб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– Качественные характеристики услуги (оценивается по подкритерию: соотношение средней аудитории одного выпуска печатного издания (в тыс. чел.) к среднеразовому тиражу периодического печатного издания за два последних (2007-2008)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ргументы и факты в Перми"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9500/38870,61=2,0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00/44321=0,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рный балл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ргументы и факты в Перми"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5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миссия приняла следующие решения: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1. Присвоить первый номер и признать победителем конкурса  ООО "Аргументы и факты в Перми", 614070, г.Пермь, ул.Дружбы, 3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2. Присвоить второй номер </w:t>
            </w:r>
            <w:r>
              <w:rPr>
                <w:sz w:val="23"/>
                <w:szCs w:val="23"/>
              </w:rPr>
              <w:t>ФГУ "Редакция "Российской газеты"</w:t>
            </w:r>
            <w:r>
              <w:rPr>
                <w:bCs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614045, г.Пермь, ул.Орджоникидзе, 57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голосовали:</w:t>
            </w:r>
            <w:r>
              <w:rPr>
                <w:sz w:val="23"/>
                <w:szCs w:val="23"/>
              </w:rPr>
              <w:t xml:space="preserve"> Буклакова О.И. – «за», Кузнецов А.А –  «за», Сергеева И.В. – «за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"/>
        <w:gridCol w:w="2135"/>
        <w:gridCol w:w="25"/>
        <w:gridCol w:w="1006"/>
        <w:gridCol w:w="25"/>
        <w:gridCol w:w="898"/>
        <w:gridCol w:w="25"/>
        <w:gridCol w:w="892"/>
        <w:gridCol w:w="25"/>
        <w:gridCol w:w="1015"/>
        <w:gridCol w:w="25"/>
      </w:tblGrid>
      <w:tr>
        <w:trPr>
          <w:trHeight w:val="485" w:hRule="atLeast"/>
          <w:cantSplit w:val="true"/>
        </w:trPr>
        <w:tc>
          <w:tcPr>
            <w:tcW w:w="987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 лоту № 8</w:t>
            </w:r>
          </w:p>
        </w:tc>
      </w:tr>
      <w:tr>
        <w:trPr>
          <w:trHeight w:val="1635" w:hRule="atLeast"/>
          <w:cantSplit w:val="true"/>
        </w:trPr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астника конкур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ий балл по критерию</w:t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- цена контракта, руб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Издательский дом "Компаньон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0,00 руб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3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3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3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3650,00 руб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850,00 руб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терий – Качественные характеристики услуги (оценивается по подкритерию: соотношение средней аудитории одного выпуска печатного издания (в тыс. чел.) к среднеразовому тиражу периодического печатного издания за два последних (2007-2008)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Издательский дом "Компаньон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/3042=1,7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00/44321=0,7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/7000=0,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рный балл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Издательский дом "Компаньон"</w:t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3,33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ГУ "Редакция "Российской газеты"</w:t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Акварель"</w:t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66 балл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миссия приняла следующие решения: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9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12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1. Присвоить первый номер и признать победителем конкурса  ООО "Издательский дом "Компаньон", 614007, г.Пермь, ул.Тимирязева,24а, 8 этаж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2. Присвоить второй номер </w:t>
            </w:r>
            <w:r>
              <w:rPr>
                <w:sz w:val="23"/>
                <w:szCs w:val="23"/>
              </w:rPr>
              <w:t>ФГУ "Редакция "Российской газеты"</w:t>
            </w:r>
            <w:r>
              <w:rPr>
                <w:bCs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614045, г.Пермь, ул.Орджоникидзе, 57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Проголосовали:</w:t>
            </w:r>
            <w:r>
              <w:rPr>
                <w:sz w:val="23"/>
                <w:szCs w:val="23"/>
              </w:rPr>
              <w:t xml:space="preserve"> Буклакова О.И. – «за», Кузнецов А.А –  «за», Сергеева И.В. – «за»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2880"/>
      </w:tblGrid>
      <w:tr>
        <w:trPr>
          <w:trHeight w:val="58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</w:tr>
      <w:tr>
        <w:trPr>
          <w:trHeight w:val="541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</w:tc>
      </w:tr>
      <w:tr>
        <w:trPr>
          <w:trHeight w:val="701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И.В.</w:t>
            </w:r>
          </w:p>
        </w:tc>
      </w:tr>
      <w:tr>
        <w:trPr>
          <w:trHeight w:val="707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бова И.В.</w:t>
            </w:r>
          </w:p>
        </w:tc>
      </w:tr>
    </w:tbl>
    <w:p>
      <w:pPr>
        <w:pStyle w:val="TextBodyIndent"/>
        <w:ind w:left="120" w:firstLine="45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7:00Z</dcterms:created>
  <dc:creator>ump15</dc:creator>
  <dc:description/>
  <cp:keywords/>
  <dc:language>en-US</dc:language>
  <cp:lastModifiedBy>KolobovaIV</cp:lastModifiedBy>
  <cp:lastPrinted>2009-03-30T16:13:00Z</cp:lastPrinted>
  <dcterms:modified xsi:type="dcterms:W3CDTF">2009-03-31T06:06:00Z</dcterms:modified>
  <cp:revision>34</cp:revision>
  <dc:subject/>
  <dc:title>ПРОТОКОЛ № 01/03-07</dc:title>
</cp:coreProperties>
</file>