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ротокол № 8-09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на оказание услуг по найму специализиованного транспорта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перевозки молочной продукци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ника№5»</w:t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31»  марта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оков Сергей Михайлович – начальник отдела закупок и договорных отношений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егова  Нина Петровна- главный бухгалте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редоставление автотранспортных услуг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8_ от 20 марта_2009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20 марта 2009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145 500,00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муниципаль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283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 ГАЗ – 330200 (фургон изотермический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г. Пермь, ул. Свиязева,46/1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04.2009 года по 30.06.2009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декадно  на основании счета- фактуры, актов выполненных работ путем безналичного перечисления денежных средств на р/сч  в течении 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kern w:val="2"/>
          <w:sz w:val="22"/>
          <w:szCs w:val="22"/>
        </w:rPr>
        <w:t>Участники размещения заказа: 2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ФЕНИК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918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– Консалтинг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5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284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686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2"/>
          <w:szCs w:val="22"/>
        </w:rPr>
        <w:t>ООО «УК «ФЕНИКС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Юридический адрес:614066 г. Пермь, ул. Шоссе Космонавтов, 141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Фактический (почтовый) адрес: 614066 г. Пермь, ул. Шоссе Космонавтов, 141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ИНН/КПП 5905265860/590501001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р/сч 40702810900420009715 в филиале №5942 ВТБ 24 (ЗАО) г. Перми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к/сч 30101810500000000812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БИК 045773812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Директор Фридман Евгений Михайлович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spacing w:before="120" w:after="60"/>
        <w:ind w:left="284" w:right="0" w:hanging="284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 Широков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ind w:left="601" w:right="1134" w:hanging="67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2"/>
                <w:szCs w:val="22"/>
              </w:rPr>
              <w:t>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4"/>
                <w:szCs w:val="26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2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30:00Z</dcterms:created>
  <dc:creator>Институт госзакупок РАГС</dc:creator>
  <dc:description/>
  <cp:keywords/>
  <dc:language>en-US</dc:language>
  <cp:lastModifiedBy>VVJeleznova</cp:lastModifiedBy>
  <cp:lastPrinted>2009-03-31T11:52:00Z</cp:lastPrinted>
  <dcterms:modified xsi:type="dcterms:W3CDTF">2009-03-31T05:53:00Z</dcterms:modified>
  <cp:revision>3</cp:revision>
  <dc:subject/>
  <dc:title>ПРОТОКОЛ ОЦЕНКИ И СОПОСТАВЛЕНИЯ ЗАЯВОК НА УЧАСТИЕ В КОНКУРСЕ </dc:title>
</cp:coreProperties>
</file>