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9 от «31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шприц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иобретение шприцов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53 64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8"/>
        <w:gridCol w:w="2126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2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8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5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7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25 000 шт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10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7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10 000 шт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, вместимостью 20м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7000 шт. в течение 3 рабочих дней со дня заключения муниципального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ш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4.05.09 по 06.05.09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12 000 шт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 01.06.09 по 03.06.09 включительно 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Шприц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шприцов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9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10:00Z</dcterms:created>
  <dc:creator>tevelevadb</dc:creator>
  <dc:description/>
  <cp:keywords/>
  <dc:language>en-US</dc:language>
  <cp:lastModifiedBy>Маркетолог 3</cp:lastModifiedBy>
  <cp:lastPrinted>2008-10-15T16:34:00Z</cp:lastPrinted>
  <dcterms:modified xsi:type="dcterms:W3CDTF">2009-03-30T12:10:00Z</dcterms:modified>
  <cp:revision>3</cp:revision>
  <dc:subject/>
  <dc:title>ЗАПРОС КОТИРОВОЧНОЙ ЦЕНЫ</dc:title>
</cp:coreProperties>
</file>