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40 от «31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дезинфицирующи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Дезинфицирующее средство «Альфадез»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. Братьев  Игнатовых, 2, в связи с размещением муниципального заказа на поставку дезинфицирующего средства «Альфадез»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62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45фл. – в течение 3 рабочих дней со дня заключения муниципального контракта, 90фл. с 04 по 06 мая 2009г. включительно, 90фл. с 01 по 03 июня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дминистративно-хозяйственый корпус, главной медсестре Якимовой О.А. тел.(342) 221-55-26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дезинфицирующи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дезинфицирующих средств должно быть подтверждено действующими сертификатами соответствия. К каждому флакону средства должна быть приложена инструкция по применению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7» апре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И.О.Главного врача  </w:t>
        <w:tab/>
        <w:tab/>
        <w:tab/>
        <w:tab/>
        <w:tab/>
        <w:tab/>
        <w:t>К.Р.Коновалов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53:00Z</dcterms:created>
  <dc:creator>tevelevadb</dc:creator>
  <dc:description/>
  <cp:keywords/>
  <dc:language>en-US</dc:language>
  <cp:lastModifiedBy>Пользователь</cp:lastModifiedBy>
  <cp:lastPrinted>2008-12-26T15:46:00Z</cp:lastPrinted>
  <dcterms:modified xsi:type="dcterms:W3CDTF">2009-03-30T18:14:00Z</dcterms:modified>
  <cp:revision>3</cp:revision>
  <dc:subject/>
  <dc:title>ЗАПРОС КОТИРОВОЧНОЙ ЦЕНЫ</dc:title>
</cp:coreProperties>
</file>