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«___» ______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Место нахож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 сайт: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0"/>
          <w:szCs w:val="20"/>
        </w:rPr>
        <w:t xml:space="preserve">Место жительст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  сайт: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Кому: МУЗ «Медсанчасть №9 им.М.А.Тверье»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ab/>
        <w:t xml:space="preserve">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учив направленное Вами Извещение № ___ от «___» ____ 2009г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АБЛИЦА 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05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477"/>
        <w:gridCol w:w="784"/>
        <w:gridCol w:w="1080"/>
        <w:gridCol w:w="1238"/>
        <w:gridCol w:w="1434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производитель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 (руб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редлагаемая цена контракта  включает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(выполнения работ, оказания услуг):  614990, г.Пермь, ул.Бр.Игнатовых, 2, МУЗ «Медсанчасть №9 им.М.А.Тверье», апте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2"/>
          <w:szCs w:val="22"/>
        </w:rPr>
        <w:t xml:space="preserve">сроки поставки товаров (выполнения работ, оказания услуг):  </w:t>
        <w:tab/>
        <w:tab/>
        <w:tab/>
      </w:r>
      <w:r>
        <w:rPr>
          <w:sz w:val="20"/>
          <w:szCs w:val="20"/>
        </w:rPr>
        <w:t>указат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__________________________ </w:t>
        <w:tab/>
        <w:tab/>
        <w:t xml:space="preserve">    ___________________________ (       ФИО          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</w:t>
      </w:r>
      <w:r>
        <w:rPr>
          <w:sz w:val="16"/>
          <w:szCs w:val="16"/>
        </w:rPr>
        <w:t xml:space="preserve">(должность)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6:59:00Z</dcterms:created>
  <dc:creator>tevelevadb</dc:creator>
  <dc:description/>
  <cp:keywords/>
  <dc:language>en-US</dc:language>
  <cp:lastModifiedBy>Пользователь</cp:lastModifiedBy>
  <cp:lastPrinted>2008-03-05T11:51:00Z</cp:lastPrinted>
  <dcterms:modified xsi:type="dcterms:W3CDTF">2009-03-30T16:59:00Z</dcterms:modified>
  <cp:revision>2</cp:revision>
  <dc:subject/>
  <dc:title>ЗАПРОС КОТИРОВОЧНОЙ ЦЕНЫ</dc:title>
</cp:coreProperties>
</file>