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41 от «31» марта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дезинфицирующих средст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Дезинфицирующее средство «Септоцид Р плюс» или эквивален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тел/факс: (342) 221-73-61,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оставку дезинфицирующего средства «Септоцид Р плюс» или эквивалент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128 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: 40фл. – в течение 3-х рабочих дней со дня заключения муниципального контракта, 80фл. - с 04 по 06 мая 2009г. включительно, 80фл. - с 01 по 03 июня 2009г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, административно-хозяйственый корпус, главной медсестре Якимовой О.А. тел.(342) 221-55-26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дезинфицирующие средства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дезинфицирующих средств должно быть подтверждено действующими сертификатами соответствия. К каждому флакону средства должна быть приложена инструкция по применению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казчиком установлено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лучае Вашего согласия принять участие в поставках указанной продукции, просим представить котировочную заявку (Приложение 2): в письменной форме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: 614990, г. Пермь, ул. Брратьев Игнатовых, 2, МУЗ «Медсанчасть №9 им.М.А.Тверье»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07» апрел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И.О.Главного врача  </w:t>
        <w:tab/>
        <w:tab/>
        <w:tab/>
        <w:tab/>
        <w:tab/>
        <w:tab/>
        <w:t>К.Р.Коновалов</w:t>
        <w:tab/>
        <w:tab/>
        <w:tab/>
        <w:tab/>
        <w:tab/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8:19:00Z</dcterms:created>
  <dc:creator>tevelevadb</dc:creator>
  <dc:description/>
  <cp:keywords/>
  <dc:language>en-US</dc:language>
  <cp:lastModifiedBy>Пользователь</cp:lastModifiedBy>
  <cp:lastPrinted>2008-12-26T14:39:00Z</cp:lastPrinted>
  <dcterms:modified xsi:type="dcterms:W3CDTF">2009-03-30T18:19:00Z</dcterms:modified>
  <cp:revision>2</cp:revision>
  <dc:subject/>
  <dc:title>ЗАПРОС КОТИРОВОЧНОЙ ЦЕНЫ</dc:title>
</cp:coreProperties>
</file>