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2 от «31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Этанол (торговое наименование Этиловый спирт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атьев Игнатовых, 2, в связи с размещением муниципального заказа на поставку лекарственного средства Этанол (торговое наименование Этиловый спирт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12 5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1500фл.  - в течение 3 рабочих дней со дня заключения муниципального контракта, 1500фл. в срок с 04 по 06 мая 2009г включительно, 1500фл. в срок с 01 по 03июня 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7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.О.глав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06:00Z</dcterms:created>
  <dc:creator>tevelevadb</dc:creator>
  <dc:description/>
  <cp:keywords/>
  <dc:language>en-US</dc:language>
  <cp:lastModifiedBy>Маркетолог 3</cp:lastModifiedBy>
  <cp:lastPrinted>2009-01-21T16:47:00Z</cp:lastPrinted>
  <dcterms:modified xsi:type="dcterms:W3CDTF">2009-03-31T05:06:00Z</dcterms:modified>
  <cp:revision>2</cp:revision>
  <dc:subject/>
  <dc:title>ЗАПРОС КОТИРОВОЧНОЙ ЦЕНЫ</dc:title>
</cp:coreProperties>
</file>