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№ </w:t>
      </w:r>
      <w:r>
        <w:rPr>
          <w:sz w:val="24"/>
          <w:szCs w:val="24"/>
        </w:rPr>
        <w:t>6 от «31» марта 2009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разработку Концепции схемы санитарной очист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рода Перми на 2009-2013 г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____ ________ 2009 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ое учреждение «Пермблагоустройство», именуемое в дальнейшем «Заказчик», в лице директора Денисова Ильи Анатольевича, действующего   на основании Устава, с одной стороны и ________________________________________________, именуемое в дальнейшем «Поставщик», в лице ______________________________________, действующего на основании 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Style7"/>
        <w:snapToGrid w:val="false"/>
        <w:rPr/>
      </w:pPr>
      <w:r>
        <w:rPr>
          <w:sz w:val="24"/>
          <w:szCs w:val="24"/>
        </w:rPr>
        <w:t>1.1.На основании приказа директора от «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марта</w:t>
      </w:r>
      <w:r>
        <w:rPr>
          <w:sz w:val="24"/>
          <w:szCs w:val="24"/>
        </w:rPr>
        <w:t xml:space="preserve"> 200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sz w:val="24"/>
          <w:szCs w:val="24"/>
        </w:rPr>
        <w:t xml:space="preserve"> года №1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sz w:val="24"/>
          <w:szCs w:val="24"/>
        </w:rPr>
        <w:t>-р «О размещении муниципального заказа» и решения котировочной комиссии (протокол от "__" _________ 200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sz w:val="24"/>
          <w:szCs w:val="24"/>
        </w:rPr>
        <w:t xml:space="preserve"> года   № __), Подрядчик обязуется выполнить по заданию Заказчика, а Заказчик обязуется принять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и оплатить </w:t>
      </w:r>
      <w:r>
        <w:rPr>
          <w:rFonts w:cs="Times New Roman" w:ascii="Times New Roman" w:hAnsi="Times New Roman"/>
          <w:sz w:val="24"/>
          <w:szCs w:val="24"/>
        </w:rPr>
        <w:t xml:space="preserve">выполнение работ </w:t>
      </w:r>
      <w:r>
        <w:rPr>
          <w:sz w:val="24"/>
          <w:szCs w:val="24"/>
        </w:rPr>
        <w:t xml:space="preserve">на разработку </w:t>
      </w:r>
      <w:r>
        <w:rPr>
          <w:rFonts w:cs="Times New Roman" w:ascii="Times New Roman" w:hAnsi="Times New Roman"/>
          <w:sz w:val="24"/>
          <w:szCs w:val="24"/>
        </w:rPr>
        <w:t xml:space="preserve">Концепции схемы санитарной очистки города Перми на 2009-2013 годы  </w:t>
      </w:r>
      <w:r>
        <w:rPr>
          <w:sz w:val="24"/>
          <w:szCs w:val="24"/>
        </w:rPr>
        <w:t>в соответствии с техническим заданием (приложение №2).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т выполнение работ, указанных в п. 1.1. настоящего контракта                     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1 – расчет стоимости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Приложение № 2 – техническое задание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3 – акт выполненны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)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jc w:val="both"/>
        <w:rPr/>
      </w:pPr>
      <w:r>
        <w:rPr>
          <w:sz w:val="24"/>
          <w:szCs w:val="24"/>
        </w:rPr>
        <w:t>2.1. Начало выполнения работ: «____» __________ 2009 г.</w:t>
      </w:r>
    </w:p>
    <w:p>
      <w:pPr>
        <w:pStyle w:val="Normal"/>
        <w:jc w:val="both"/>
        <w:rPr/>
      </w:pPr>
      <w:r>
        <w:rPr>
          <w:sz w:val="24"/>
          <w:szCs w:val="24"/>
        </w:rPr>
        <w:t>2.2. Окончание выполнения работ: «__» _________ 2009 г.</w:t>
      </w:r>
    </w:p>
    <w:p>
      <w:pPr>
        <w:pStyle w:val="Normal"/>
        <w:jc w:val="both"/>
        <w:rPr/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 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 Стоимость работ и порядок оплаты.</w:t>
      </w:r>
    </w:p>
    <w:p>
      <w:pPr>
        <w:pStyle w:val="21"/>
        <w:rPr/>
      </w:pPr>
      <w:r>
        <w:rPr>
          <w:sz w:val="24"/>
          <w:szCs w:val="24"/>
        </w:rPr>
        <w:t>3.1. Общая стоимость работ, подлежащих выполнению формируется на основании заявки на участие в запросе котировке цен  Подрядчика, составляет ________________________________, в т.ч. НДС___________________,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                  и сборы, подлежит изменению в случаях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, в соответствии с настоящим контракт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         30 дней после подписания сторонами акта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6. Работы по настоящему контракту финансируются из бюджета города Перми.</w:t>
      </w:r>
    </w:p>
    <w:p>
      <w:pPr>
        <w:pStyle w:val="TextBody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</w:t>
      </w:r>
      <w:r>
        <w:rPr>
          <w:szCs w:val="24"/>
        </w:rPr>
        <w:t>4. Порядок сдачи и приемки работ.</w:t>
      </w:r>
    </w:p>
    <w:p>
      <w:pPr>
        <w:pStyle w:val="Normal"/>
        <w:widowControl w:val="false"/>
        <w:shd w:fill="FFFFFF" w:val="clear"/>
        <w:tabs>
          <w:tab w:val="clear" w:pos="720"/>
          <w:tab w:val="left" w:pos="426" w:leader="none"/>
        </w:tabs>
        <w:autoSpaceDE w:val="false"/>
        <w:ind w:right="53" w:hanging="0"/>
        <w:jc w:val="both"/>
        <w:rPr/>
      </w:pPr>
      <w:r>
        <w:rPr>
          <w:color w:val="000000"/>
          <w:sz w:val="24"/>
          <w:szCs w:val="24"/>
        </w:rPr>
        <w:t xml:space="preserve">4.1. Перечень научной и другой  документации, подлежащей оформлению и сдаче Исполнителем, определяется техническим заданием. </w:t>
      </w:r>
    </w:p>
    <w:p>
      <w:pPr>
        <w:pStyle w:val="Normal"/>
        <w:widowControl w:val="false"/>
        <w:shd w:fill="FFFFFF" w:val="clear"/>
        <w:autoSpaceDE w:val="false"/>
        <w:ind w:right="53" w:hanging="0"/>
        <w:jc w:val="both"/>
        <w:rPr/>
      </w:pPr>
      <w:r>
        <w:rPr>
          <w:color w:val="000000"/>
          <w:sz w:val="24"/>
          <w:szCs w:val="24"/>
        </w:rPr>
        <w:t>4.2. При завершении работ Исполнитель предоставляет Заказчику акт сдачи-приемки, а также комплект документации, предусмотренной техническим заданием и условиями договора.</w:t>
      </w:r>
    </w:p>
    <w:p>
      <w:pPr>
        <w:pStyle w:val="Normal"/>
        <w:widowControl w:val="false"/>
        <w:shd w:fill="FFFFFF" w:val="clear"/>
        <w:autoSpaceDE w:val="false"/>
        <w:ind w:right="5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3. Подрядчик представляет Заказчику отчет в альбомах с жестким переплетом и на магнитном носителе, акт сдачи-приемки выполненных работ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20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онная форма отчетных документов проверяется на отсутствие электронных вирусов, программ, а также других данных не согласованных с Заказчиком.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20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ачество оптических носителей обеспечивает сохранность данных в электронной форме     на не менее чем 5 (Пять) лет, при условиях хранения от 0 до плюс 40 градусов Цельсия в                пыле-влагозащищенном металлическом шкафу (помещении). 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ind w:left="0" w:right="4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Электронная форма отчетных документов принимается (утверждается) после проверки данных на соответствие условиям технического задания и внесения данных в компьютер Заказчика.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ind w:left="0" w:right="4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аказчик  в  течение   5  рабочих  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  со  дня  получения  акта приемки работ обязан     направить     Подрядчику   подписанный     акт      сдачи-приемки  или мотивированный отказ от приемки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5. Права и обязанности сторон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одрядчик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1. Подрядчик обеспечивает выполнение работ, указанных в п. 1.1. настоящего контракта, в соответствии с условиями контракта, требованиями настоящего законодательства, технической и нормативной  документации, указаниями Заказчика и предоставляет результат работ Заказчику в установлен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1.2. </w:t>
      </w:r>
      <w:r>
        <w:rPr>
          <w:sz w:val="24"/>
          <w:szCs w:val="24"/>
        </w:rPr>
        <w:t>В случае невозможности предоставления Заказчиком необходимой информации Подрядчик принимает решение об источниках ее получения (справочные материалы, результаты собственных разработок или др.) самостоятельно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.3. Устранить в согласованные сторонами сроки и за свой счет недоделки, допущенные Подрядчиком и выявленные Заказчиком в ходе осуществления контроля за выполнением работы и в течение 6 месяцев после окончания работ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.4. Немедленно известить Заказчика и до получения от него указаний приостановить работы при обнаружении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возможных   неблагоприятных   для  Заказчика  последствий  выполнения  его указаний о способе исполнения работ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бстоятельств,  замедляющих    ход    работ    или    делающих    дальнейшее     их продолжение невозможным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иных,  не  зависящих  от  Подрядчика  обстоятельств,  угрожающих  годности выполняемых работ, либо создающих невозможность их завершения в срок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color w:val="000000"/>
          <w:sz w:val="24"/>
          <w:szCs w:val="24"/>
        </w:rPr>
        <w:t>2. Подрядчик вправе: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2.1. Досрочно выполнить и сдать Заказчику работы по настоящему контракту. 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3. Заказчик обязан</w:t>
      </w:r>
      <w:r>
        <w:rPr>
          <w:color w:val="000000"/>
          <w:sz w:val="24"/>
          <w:szCs w:val="24"/>
          <w:u w:val="single"/>
        </w:rPr>
        <w:t>: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1. Выдать  Подрядчику  задание   на   выполнение   работ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jc w:val="both"/>
        <w:rPr/>
      </w:pPr>
      <w:r>
        <w:rPr>
          <w:color w:val="000000"/>
          <w:sz w:val="24"/>
          <w:szCs w:val="24"/>
        </w:rPr>
        <w:t>5.3.2. Назначить      ответственное      лицо,      обеспечивающее      взаимодействие     с Подрядчиком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82" w:hanging="0"/>
        <w:jc w:val="both"/>
        <w:rPr/>
      </w:pPr>
      <w:r>
        <w:rPr>
          <w:color w:val="000000"/>
          <w:sz w:val="24"/>
          <w:szCs w:val="24"/>
        </w:rPr>
        <w:t>5.3.3. В течение 5-и рабочих дней с момента поступления от Подрядчика соответствующих документов принять по акту сдачи-приемки, выполненные им работы, или составить мотивированный отказ от их принятия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8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4. Заказчик вправе:</w:t>
      </w:r>
    </w:p>
    <w:p>
      <w:pPr>
        <w:pStyle w:val="Normal"/>
        <w:tabs>
          <w:tab w:val="clear" w:pos="720"/>
          <w:tab w:val="left" w:pos="561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4.1. Приостановить производство работ в случаях:</w:t>
      </w:r>
    </w:p>
    <w:p>
      <w:pPr>
        <w:pStyle w:val="Normal"/>
        <w:tabs>
          <w:tab w:val="clear" w:pos="720"/>
          <w:tab w:val="left" w:pos="561" w:leader="none"/>
        </w:tabs>
        <w:jc w:val="both"/>
        <w:rPr/>
      </w:pPr>
      <w:r>
        <w:rPr>
          <w:color w:val="000000"/>
          <w:sz w:val="24"/>
          <w:szCs w:val="24"/>
        </w:rPr>
        <w:t>осуществления их с отступлением от технического задания и иных действующих нормативно-технических документов;</w:t>
      </w:r>
    </w:p>
    <w:p>
      <w:pPr>
        <w:pStyle w:val="Normal"/>
        <w:tabs>
          <w:tab w:val="clear" w:pos="720"/>
          <w:tab w:val="left" w:pos="56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4.2. Контролировать ход и качество выполняемых работ.</w:t>
      </w:r>
    </w:p>
    <w:p>
      <w:pPr>
        <w:pStyle w:val="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6. Ответственность сторон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6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6</w:t>
      </w:r>
      <w:r>
        <w:rPr>
          <w:sz w:val="24"/>
        </w:rPr>
        <w:t>.2. За нарушение срока сдачи выполненных работ и сроков, указанных в муниципальном контракте Заказчик удерживает с Подрядчика неустойку в размере 1 (одного) % общей стоимости работ, за каждый день просрочк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jc w:val="both"/>
        <w:rPr/>
      </w:pPr>
      <w:r>
        <w:rPr>
          <w:sz w:val="24"/>
          <w:szCs w:val="24"/>
        </w:rPr>
        <w:t>6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 и ТНВ).</w:t>
      </w:r>
    </w:p>
    <w:p>
      <w:pPr>
        <w:pStyle w:val="21"/>
        <w:rPr/>
      </w:pPr>
      <w:r>
        <w:rPr>
          <w:sz w:val="24"/>
          <w:szCs w:val="24"/>
        </w:rPr>
        <w:t xml:space="preserve">6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</w:t>
      </w: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6. Удержание штрафов, пеней, неустойки производится Заказчиком при расчетах согласно           п.3.3.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>7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7.1. Настоящий контракт составлен в 3-х экземплярах, имеющих одинаковую юридическую силу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7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. Разрешение споров между сторонам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</w:rPr>
        <w:t>8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8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мблагоустройств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 И.А.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6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03:00Z</dcterms:created>
  <dc:creator>Диев</dc:creator>
  <dc:description/>
  <cp:keywords/>
  <dc:language>en-US</dc:language>
  <cp:lastModifiedBy>Ahmed</cp:lastModifiedBy>
  <cp:lastPrinted>2008-12-16T10:49:00Z</cp:lastPrinted>
  <dcterms:modified xsi:type="dcterms:W3CDTF">2009-03-31T06:54:00Z</dcterms:modified>
  <cp:revision>112</cp:revision>
  <dc:subject/>
  <dc:title>Согласовано:</dc:title>
</cp:coreProperties>
</file>