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 монтажу и пуско-наладке автоматической пожарной сигнализации и системы оповещения людей о пожар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: </w:t>
      </w:r>
      <w:r>
        <w:rPr>
          <w:sz w:val="28"/>
          <w:szCs w:val="28"/>
        </w:rPr>
        <w:t>здание Администрации Свердловского района г. Перми, г. Пермь, ул. Сибирская, 58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и защищаемых помещений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right="119" w:hanging="360"/>
        <w:rPr/>
      </w:pPr>
      <w:r>
        <w:rPr>
          <w:color w:val="000000"/>
          <w:sz w:val="28"/>
          <w:szCs w:val="28"/>
        </w:rPr>
        <w:t>защищаемая площадь: 2286 кв.м.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right="119" w:hanging="360"/>
        <w:rPr/>
      </w:pPr>
      <w:r>
        <w:rPr>
          <w:color w:val="000000"/>
          <w:sz w:val="28"/>
          <w:szCs w:val="28"/>
        </w:rPr>
        <w:t>количество этажей: четыре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right="119" w:hanging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ысота потолков 2,50-3,00м.; потолки бетонные, частично подвесные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right="119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ы температур эксплуатации: от+16 до+35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right="119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епень огнестойкости строительных конструкций: </w:t>
      </w:r>
      <w:r>
        <w:rPr>
          <w:color w:val="000000"/>
          <w:sz w:val="28"/>
          <w:szCs w:val="28"/>
          <w:lang w:val="en-US"/>
        </w:rPr>
        <w:t>II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right="119" w:hanging="360"/>
        <w:rPr/>
      </w:pPr>
      <w:r>
        <w:rPr>
          <w:color w:val="000000"/>
          <w:sz w:val="28"/>
          <w:szCs w:val="28"/>
        </w:rPr>
        <w:t>тип вентиляции: естественная.</w:t>
      </w:r>
    </w:p>
    <w:p>
      <w:pPr>
        <w:pStyle w:val="Normal"/>
        <w:numPr>
          <w:ilvl w:val="0"/>
          <w:numId w:val="4"/>
        </w:numPr>
        <w:ind w:left="720" w:right="119" w:hanging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технические решения согласно РП 035-12/2008-АП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14" w:right="119" w:hanging="357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КП:</w:t>
      </w:r>
      <w:r>
        <w:rPr>
          <w:color w:val="000000"/>
          <w:sz w:val="28"/>
          <w:szCs w:val="28"/>
        </w:rPr>
        <w:t xml:space="preserve"> система автоматической пожарной сигнализации предусмотрена на базе прибора «Сигнал 20П </w:t>
      </w:r>
      <w:r>
        <w:rPr>
          <w:color w:val="000000"/>
          <w:sz w:val="28"/>
          <w:szCs w:val="28"/>
          <w:lang w:val="en-US"/>
        </w:rPr>
        <w:t>SMD</w:t>
      </w:r>
      <w:r>
        <w:rPr>
          <w:color w:val="000000"/>
          <w:sz w:val="28"/>
          <w:szCs w:val="28"/>
        </w:rPr>
        <w:t xml:space="preserve">» (или эквивалент по техническим характеристикам), управление которыми осуществляется с пульта С2000-М(или эквивалент по техническим характеристикам), устанавливается в комнате охраны. Индикацию состояний и дополнительное управление шлейфами сигнализации осуществляет С2000-БКИ(или эквивалент по техническим характеристикам), устанавливается в комнате охран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14" w:right="119" w:hanging="357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вещатели:</w:t>
      </w:r>
      <w:r>
        <w:rPr>
          <w:color w:val="000000"/>
          <w:sz w:val="28"/>
          <w:szCs w:val="28"/>
        </w:rPr>
        <w:t xml:space="preserve"> для автоматического обнаружения пожара предполагается установка дымовых и ручных пожарных извещателей: ИП 212-3СУМ(или эквивалент по техническим характеристикам), ИПР-3СУ(или эквивалент по техническим характеристикам). Пространства за подвесными потолками защищаются с помощью монтажных устройств для дымовых извещателе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14" w:right="119" w:hanging="35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абельные сети: </w:t>
      </w:r>
      <w:r>
        <w:rPr>
          <w:color w:val="000000"/>
          <w:sz w:val="28"/>
          <w:szCs w:val="28"/>
        </w:rPr>
        <w:t xml:space="preserve">шлейфы пожарной сигнализации выполняются кабелем КСПВ (или эквивалент по техническим характеристикам). По бетону и за подвесным потолком - на струне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14" w:right="119" w:hanging="357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повещение о пожаре: </w:t>
      </w:r>
      <w:r>
        <w:rPr>
          <w:color w:val="000000"/>
          <w:sz w:val="28"/>
          <w:szCs w:val="28"/>
        </w:rPr>
        <w:t>автоматическое по типу 2. Сеть звукового и светового оповещения выполняется кабелем ШВВП 2*0,5, проложенным в металлорукаве ( или эквивалент по техническим характеристикам). Металлорукав при прокладке по бетону укладывается в электрокороб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"/>
        <w:gridCol w:w="6170"/>
        <w:gridCol w:w="7"/>
        <w:gridCol w:w="1268"/>
        <w:gridCol w:w="24"/>
        <w:gridCol w:w="1417"/>
      </w:tblGrid>
      <w:tr>
        <w:trPr>
          <w:trHeight w:val="57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№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, затрат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</w:tr>
      <w:tr>
        <w:trPr>
          <w:trHeight w:val="577" w:hRule="atLeast"/>
          <w:cantSplit w:val="true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ажные работы по Сб.ТЕРм-2001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ы приемно-контрольные сигнальные концентратор - блок базовый на 10 лучей (С2000-М, С2000-БКИ) (или эквиваленты по техническим характеристикам)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ы ПС приемно-контрольные, пусковые концентратор - блок базовый на 20 </w:t>
            </w:r>
            <w:r>
              <w:rPr>
                <w:sz w:val="22"/>
                <w:szCs w:val="22"/>
              </w:rPr>
              <w:t>лучей</w:t>
            </w:r>
            <w:r>
              <w:rPr>
                <w:color w:val="000000"/>
                <w:sz w:val="22"/>
                <w:szCs w:val="22"/>
              </w:rPr>
              <w:t xml:space="preserve"> (или эквивалент по техническим характеристикам)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ая установка деталей на пультах и панелях. Реле УК-ВК/04 </w:t>
            </w:r>
            <w:r>
              <w:rPr>
                <w:color w:val="000000"/>
                <w:sz w:val="22"/>
                <w:szCs w:val="22"/>
              </w:rPr>
              <w:t>(или эквивалент по техническим характеристикам)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 устанавливаемый преобразователь или блок питания </w:t>
            </w:r>
            <w:r>
              <w:rPr>
                <w:color w:val="000000"/>
                <w:sz w:val="22"/>
                <w:szCs w:val="22"/>
              </w:rPr>
              <w:t>(или эквивалент по техническим характеристикам)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кумуляторы кислотные стационарные, тип С-1, СК-1 </w:t>
            </w:r>
            <w:r>
              <w:rPr>
                <w:color w:val="000000"/>
                <w:sz w:val="22"/>
                <w:szCs w:val="22"/>
              </w:rPr>
              <w:t>(или эквивалент по техническим характеристикам)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кции для установки приборов, масса, кг, до 1(Бокс под АКБ) </w:t>
            </w:r>
            <w:r>
              <w:rPr>
                <w:color w:val="000000"/>
                <w:sz w:val="22"/>
                <w:szCs w:val="22"/>
              </w:rPr>
              <w:t>(или эквивалент по техническим характеристикам)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щатели ПС автоматические дымовой, фотоэлектрический, радиоизотопный, световой в нормальном исполнении </w:t>
            </w:r>
            <w:r>
              <w:rPr>
                <w:color w:val="000000"/>
                <w:sz w:val="22"/>
                <w:szCs w:val="22"/>
              </w:rPr>
              <w:t>(или эквивалент по техническим характеристикам)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и установочные автоматические (автоматы) или неавтоматические. Автомат одно-, двух-, трёхполюсный, устанавливаемый на конструкции на стене или колонне, на ток, А, до 25 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 (кнопка, ключ управления, замок электромагнитной блокировки, звуковой сигнал, сигнальная лампа), количество подключаемых концов, до 2 (ИПР 3СУ) </w:t>
            </w:r>
            <w:r>
              <w:rPr>
                <w:color w:val="000000"/>
                <w:sz w:val="22"/>
                <w:szCs w:val="22"/>
              </w:rPr>
              <w:t>(или эквивалент по техническим характеристикам)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арант световой (табло) </w:t>
            </w:r>
            <w:r>
              <w:rPr>
                <w:color w:val="000000"/>
                <w:sz w:val="22"/>
                <w:szCs w:val="22"/>
              </w:rPr>
              <w:t>(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онок 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арант световой (Лампа аварийного освещения) 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двух- и трехжильный с разделительным основанием по стенам и потолкам, прокладываемый по основаниям кирпичным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в бетонных стенах и полах толщиной 100 мм отверстий площадью до 20 кв. см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оробов пластмассовых, шириной до 40мм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в коробах, сечение, мм2, до 6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метал. диам. до 25мм в готовых бороздах и перекрытиях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ягивание провода в трубу (металлорукав)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кабельная соединительная или разветвительна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1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ответвительная на стене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 для установки извещател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установка деталей на пультах и панелях. Установка добавочных и оконечных резисторов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инипластовая по установленным конструкциям, по стенам и колоннам с креплением скобами, диаметр, мм, до 2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ягивание проводов в проложенные трубы и металлические рукава. Провод первый одножильный или многожильный в общей оплётке, суммарное сечение, кв. мм., до 2,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сконаладочные работы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ированные системы управления 2 категории технической  сложности с количеством каналов - 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ированные системы управления 2 категории технической сложности за каждый канал свыше 10 до 19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итания цепей сигнализ. со встроенной аккум. батаре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есурсы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льт контроля и управления С2000-М </w:t>
            </w:r>
            <w:r>
              <w:rPr>
                <w:color w:val="000000"/>
                <w:sz w:val="22"/>
                <w:szCs w:val="22"/>
              </w:rPr>
              <w:t>(или эквивалент по техническим характеристика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 приёмно-контрольный Сигнал 20П SMD </w:t>
            </w:r>
            <w:r>
              <w:rPr>
                <w:color w:val="000000"/>
                <w:sz w:val="22"/>
                <w:szCs w:val="22"/>
              </w:rPr>
              <w:t>(или эквивалент по техническим характеристика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 индикации с клавиатурой С2000-БКИ </w:t>
            </w:r>
            <w:r>
              <w:rPr>
                <w:color w:val="000000"/>
                <w:sz w:val="22"/>
                <w:szCs w:val="22"/>
              </w:rPr>
              <w:t>(или эквивалент по техническим характеристика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 резервного питания РИП 24 (исп. 01) 24В, 3А </w:t>
            </w:r>
            <w:r>
              <w:rPr>
                <w:color w:val="000000"/>
                <w:sz w:val="22"/>
                <w:szCs w:val="22"/>
              </w:rPr>
              <w:t>(или эквивалент по техническим характеристика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кумулятор 17 а/ч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 под акб 2*17 а/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ымовой извешатель пожарный ДИП-3СУМ </w:t>
            </w:r>
            <w:r>
              <w:rPr>
                <w:color w:val="000000"/>
                <w:sz w:val="22"/>
                <w:szCs w:val="22"/>
              </w:rPr>
              <w:t>(или эквивалент по техническим характеристика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7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щатель пожарный ручной ИПР - 3СУ </w:t>
            </w:r>
            <w:r>
              <w:rPr>
                <w:color w:val="000000"/>
                <w:sz w:val="22"/>
                <w:szCs w:val="22"/>
              </w:rPr>
              <w:t>(или эквивалент по техническим характеристика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о сигнальное Молния-24 </w:t>
            </w:r>
            <w:r>
              <w:rPr>
                <w:color w:val="000000"/>
                <w:sz w:val="22"/>
                <w:szCs w:val="22"/>
              </w:rPr>
              <w:t>(или эквивалент по техническим характеристика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 однополюсной с держателем ДЭКТ </w:t>
            </w:r>
            <w:r>
              <w:rPr>
                <w:color w:val="000000"/>
                <w:sz w:val="22"/>
                <w:szCs w:val="22"/>
              </w:rPr>
              <w:t>(или эквивалент по техническим характеристика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оповещател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мпа аварийного освещения  KN-886 </w:t>
            </w:r>
            <w:r>
              <w:rPr>
                <w:color w:val="000000"/>
                <w:sz w:val="22"/>
                <w:szCs w:val="22"/>
              </w:rPr>
              <w:t>(или эквивалент по техническим характеристика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ь ПВС 3х1,5 </w:t>
            </w:r>
            <w:r>
              <w:rPr>
                <w:color w:val="000000"/>
                <w:sz w:val="22"/>
                <w:szCs w:val="22"/>
              </w:rPr>
              <w:t>(или эквивалент по техническим характеристика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5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ь витая пара в экране FTP-5cat 4x2x0,53 </w:t>
            </w:r>
            <w:r>
              <w:rPr>
                <w:color w:val="000000"/>
                <w:sz w:val="22"/>
                <w:szCs w:val="22"/>
              </w:rPr>
              <w:t>(или эквивалент по техническим характеристика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1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ь КСПВ 20х0,5 </w:t>
            </w:r>
            <w:r>
              <w:rPr>
                <w:color w:val="000000"/>
                <w:sz w:val="22"/>
                <w:szCs w:val="22"/>
              </w:rPr>
              <w:t>(или эквивалент по техническим характеристика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ь КСПВ 8х0,5 </w:t>
            </w:r>
            <w:r>
              <w:rPr>
                <w:color w:val="000000"/>
                <w:sz w:val="22"/>
                <w:szCs w:val="22"/>
              </w:rPr>
              <w:t>(или эквивалент по техническим характеристика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ь КСПВ 6х0,5 </w:t>
            </w:r>
            <w:r>
              <w:rPr>
                <w:color w:val="000000"/>
                <w:sz w:val="22"/>
                <w:szCs w:val="22"/>
              </w:rPr>
              <w:t>(или эквивалент по техническим характеристика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ь КСПВ 4х0,5 </w:t>
            </w:r>
            <w:r>
              <w:rPr>
                <w:color w:val="000000"/>
                <w:sz w:val="22"/>
                <w:szCs w:val="22"/>
              </w:rPr>
              <w:t>(или эквивалент по техническим характеристика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ь КСПВ 2х0,5  </w:t>
            </w:r>
            <w:r>
              <w:rPr>
                <w:color w:val="000000"/>
                <w:sz w:val="22"/>
                <w:szCs w:val="22"/>
              </w:rPr>
              <w:t>(или эквивалент по техническим характеристика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0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д ШВВП 2х0,5 </w:t>
            </w:r>
            <w:r>
              <w:rPr>
                <w:color w:val="000000"/>
                <w:sz w:val="22"/>
                <w:szCs w:val="22"/>
              </w:rPr>
              <w:t>(или эквивалент по техническим характеристика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5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короб 20*10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короб 25*25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5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орукав 12мм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5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0,9мм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бка распределительная КРТП 10 </w:t>
            </w:r>
            <w:r>
              <w:rPr>
                <w:color w:val="000000"/>
                <w:sz w:val="22"/>
                <w:szCs w:val="22"/>
              </w:rPr>
              <w:t>(или эквивалент по техническим характеристика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бка соединительная УК-2П </w:t>
            </w:r>
            <w:r>
              <w:rPr>
                <w:color w:val="000000"/>
                <w:sz w:val="22"/>
                <w:szCs w:val="22"/>
              </w:rPr>
              <w:t>(или эквивалент по техническим характеристика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ное устройство для ДИП-3СУМ </w:t>
            </w:r>
            <w:r>
              <w:rPr>
                <w:color w:val="000000"/>
                <w:sz w:val="22"/>
                <w:szCs w:val="22"/>
              </w:rPr>
              <w:t>(или эквивалент по техническим характеристика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2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истор 1,5к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7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истор 820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лейный усилитель на 2 канала УК-ВК/04 </w:t>
            </w:r>
            <w:r>
              <w:rPr>
                <w:color w:val="000000"/>
                <w:sz w:val="22"/>
                <w:szCs w:val="22"/>
              </w:rPr>
              <w:t>(или эквивалент по техническим характеристика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ПВХ гофрированная 16м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4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5:24:00Z</dcterms:created>
  <dc:creator>Admin</dc:creator>
  <dc:description/>
  <cp:keywords/>
  <dc:language>en-US</dc:language>
  <cp:lastModifiedBy>us1062</cp:lastModifiedBy>
  <cp:lastPrinted>2009-03-24T16:44:00Z</cp:lastPrinted>
  <dcterms:modified xsi:type="dcterms:W3CDTF">2009-03-31T07:56:00Z</dcterms:modified>
  <cp:revision>3</cp:revision>
  <dc:subject/>
  <dc:title>Приложение №1к извещению №8 от 25 сентября 2007 г</dc:title>
</cp:coreProperties>
</file>