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отокол № 7</w:t>
      </w:r>
    </w:p>
    <w:p>
      <w:pPr>
        <w:pStyle w:val="Normal"/>
        <w:ind w:left="1416" w:firstLine="708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 поставку мяса и мясопродуктов</w:t>
        <w:tab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МДОУ «Центр развития ребенка – детский сад №417» г.Перм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>От 31.03.2009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мяса и мясопродуктов  на официальном сайте «Администрация города Перми» в сети Интернет 19.03.2009г.</w:t>
      </w:r>
    </w:p>
    <w:p>
      <w:pPr>
        <w:pStyle w:val="Normal"/>
        <w:rPr/>
      </w:pPr>
      <w:r>
        <w:rPr/>
        <w:t>3.   Максимальная цена муниципального контракта 332496,0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>г. Пермь, 614090, ул. Вижайская, 14а.</w:t>
      </w:r>
    </w:p>
    <w:p>
      <w:pPr>
        <w:pStyle w:val="Normal"/>
        <w:rPr/>
      </w:pPr>
      <w:r>
        <w:rPr/>
        <w:t>-   Цена работ должна быть указана с учетом следующих расходов: расходы поставщика на доставку,            погрузо-разгрузочные работы, страхование, уплату таможенных пошлин, уплаты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rPr/>
      </w:pPr>
      <w:r>
        <w:rPr/>
        <w:t xml:space="preserve">7.   До окончания срока подачи котировочных заявок, указанного в извещении о проведении запроса котировок поступило 4(четыре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606171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3656"/>
                              <w:gridCol w:w="2204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8" w:firstLine="64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щения заказа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ермский комбинат питания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21 725,00 рублей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«Гребнева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2 496,00 рублей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ясной двор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20 692 руб.50 коп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оц. продукт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2 496,00 рублей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54.8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3656"/>
                        <w:gridCol w:w="2204"/>
                        <w:gridCol w:w="2425"/>
                      </w:tblGrid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№ </w:t>
                            </w:r>
                          </w:p>
                          <w:p>
                            <w:pPr>
                              <w:pStyle w:val="Normal"/>
                              <w:ind w:left="-648" w:firstLine="648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 участ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размещения заказа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на контракт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Пермский комбинат питания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21 725,00 рублей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  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«Гребнева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2 496,00 рублей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Мясной двор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20 692 руб.50 коп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оц. продукт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2 496,00 рублей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все котировочные заявки соответствующими требованиям, установленным в извещении о     проведении запроса котировок.</w:t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Признать победителем в проведении запроса котировок ООО «Мясной двор»  </w:t>
      </w:r>
    </w:p>
    <w:p>
      <w:pPr>
        <w:pStyle w:val="Normal"/>
        <w:rPr/>
      </w:pPr>
      <w:r>
        <w:rPr/>
        <w:t>Юридический адрес: 614017,г.Пермь, ул.Лебедева,35.</w:t>
      </w:r>
    </w:p>
    <w:p>
      <w:pPr>
        <w:pStyle w:val="Normal"/>
        <w:rPr/>
      </w:pPr>
      <w:r>
        <w:rPr/>
        <w:t>Фактический адрес:   614064, г.Пермь,ул.Чкалова, 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320 692,00.рублей  (триста двадцать тысяч шестьсот девяносто два рубля) 50 коп.</w:t>
      </w:r>
    </w:p>
    <w:p>
      <w:pPr>
        <w:pStyle w:val="Normal"/>
        <w:rPr/>
      </w:pPr>
      <w:r>
        <w:rPr/>
        <w:t xml:space="preserve">11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                                       И.А. Зуев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720" w:right="386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5:00Z</dcterms:created>
  <dc:creator>gkon426-6</dc:creator>
  <dc:description/>
  <cp:keywords/>
  <dc:language>en-US</dc:language>
  <cp:lastModifiedBy>СОК</cp:lastModifiedBy>
  <cp:lastPrinted>2009-03-31T12:39:00Z</cp:lastPrinted>
  <dcterms:modified xsi:type="dcterms:W3CDTF">2009-03-31T09:55:00Z</dcterms:modified>
  <cp:revision>9</cp:revision>
  <dc:subject/>
  <dc:title>ПРОТОКОЛ 8</dc:title>
</cp:coreProperties>
</file>