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8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1.03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08-03/09 от 18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91833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3006,4м2; ул.Куйбышева, 108, площадью 705,8м2; ул.Куйбышева, 112, площадью 641,5м2.</w:t>
      </w:r>
    </w:p>
    <w:p>
      <w:pPr>
        <w:pStyle w:val="12pt"/>
        <w:tabs>
          <w:tab w:val="clear" w:pos="426"/>
        </w:tabs>
        <w:ind w:left="0" w:firstLine="540"/>
        <w:rPr/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о дня, следующего после подписания муниципального контракта в течение 90 календарных дней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00 мин. 30.03.2009г.),  поступило пять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узнецова Е.И., 614051, г.Пермь, ул.Юрша, 25-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3.2009г. 1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07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ссистент», 614010, г.Пермь, ул.Куйбышева, 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3.2009г.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26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Гребенщиков С.О., 614065, г.Пермь, ул.Сталеваров, 9а-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09г. 10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0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мекс-Пермь», 614000, г.Пермь, ул.Краснова, 24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1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17, г.Пермь, ул.Ким, 7-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09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39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ИП Касьянов А.А., 614017, г.Пермь, ул.Ким, 7-19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частник предложивший лучшую цену после цены, предложенной 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ИП Кузнецова Е.И., 614051, г.Пермь, ул.Юрша, 25-41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08-03/09 рассмотрения и оценки котировочных заявок от 31.03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узнецова Е.И., 614051, г.Пермь, ул.Юрша, 25-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07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ссистент», 614010, г.Пермь, ул.Куйбышева, 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26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Гребенщиков С.О., 614065, г.Пермь, ул.Сталеваров, 9а-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08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мекс-Пермь», 614000, г.Пермь, ул.Краснова, 24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18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сьянов А.А., 614017, г.Пермь, ул.Ким, 7-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3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13:00Z</dcterms:created>
  <dc:creator>Мейтес Александр Борисович</dc:creator>
  <dc:description/>
  <cp:keywords/>
  <dc:language>en-US</dc:language>
  <cp:lastModifiedBy>Admin</cp:lastModifiedBy>
  <cp:lastPrinted>2009-03-31T08:55:00Z</cp:lastPrinted>
  <dcterms:modified xsi:type="dcterms:W3CDTF">2009-03-31T03:11:00Z</dcterms:modified>
  <cp:revision>8</cp:revision>
  <dc:subject/>
  <dc:title>19</dc:title>
</cp:coreProperties>
</file>