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34» </w:t>
      </w:r>
    </w:p>
    <w:p>
      <w:pPr>
        <w:pStyle w:val="Normal"/>
        <w:jc w:val="right"/>
        <w:rPr>
          <w:bCs/>
        </w:rPr>
      </w:pPr>
      <w:r>
        <w:rPr>
          <w:bCs/>
        </w:rPr>
        <w:t>«31» 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Васильева Н.Г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кулова Р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рылова Н.Г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знецов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валева А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3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47 324,2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момента заключения муниципального контракта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16"/>
        <w:gridCol w:w="2107"/>
        <w:gridCol w:w="2768"/>
      </w:tblGrid>
      <w:tr>
        <w:trPr>
          <w:trHeight w:val="12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ставщ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лагаемая цена контрак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метка о соответствии  котировочному извещениею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ОО «Юнит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58,Г.Пермь, ул.   Маяковского 37/2, тел.222-96-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147 324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П Йосипчу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97, г.Пермь, ул. Строителей, 36-38, тел. 221-35-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47 324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победителем  ООО «Юнита», на основании журнала регистрации котировочных заявок, как первого из подавших котировочную заявку.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Васильева Н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Акулова Р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рылова Н.Г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узнецова Т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овалева А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Васильева Н.Г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9:00Z</dcterms:created>
  <dc:creator>l_1001b</dc:creator>
  <dc:description/>
  <cp:keywords/>
  <dc:language>en-US</dc:language>
  <cp:lastModifiedBy>Надежда Геннадьевна</cp:lastModifiedBy>
  <cp:lastPrinted>2009-03-31T15:31:00Z</cp:lastPrinted>
  <dcterms:modified xsi:type="dcterms:W3CDTF">2009-03-31T09:32:00Z</dcterms:modified>
  <cp:revision>10</cp:revision>
  <dc:subject/>
  <dc:title>Протокол №785085/1</dc:title>
</cp:coreProperties>
</file>