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</w:rPr>
        <w:t>Протокол № 2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ной  продукции для  МДОУ «Детский сад № 336» </w:t>
      </w:r>
    </w:p>
    <w:p>
      <w:pPr>
        <w:pStyle w:val="Normal"/>
        <w:jc w:val="right"/>
        <w:rPr>
          <w:bCs/>
        </w:rPr>
      </w:pPr>
      <w:r>
        <w:rPr>
          <w:bCs/>
        </w:rPr>
        <w:t>«31» марта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ул. </w:t>
            </w:r>
            <w:r>
              <w:rPr/>
              <w:t>Советская 118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1.03.2009 г., 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1.03.2009г., 9.15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>
                <w:bCs/>
              </w:rPr>
              <w:t>МДОУ «Детский сад № 336»</w:t>
            </w:r>
            <w:r>
              <w:rPr>
                <w:szCs w:val="28"/>
              </w:rPr>
              <w:t xml:space="preserve">   </w:t>
            </w: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Кульбякина О.А</w:t>
            </w:r>
            <w:r>
              <w:rPr>
                <w:szCs w:val="28"/>
              </w:rPr>
              <w:t>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Верюжская Л.В.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ухтина Л.С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Ясырева О.Г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топина Л.И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36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, 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.04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157 146,6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ул. </w:t>
            </w:r>
            <w:r>
              <w:rPr/>
              <w:t>Советская 118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  момента заключения муниципального контракта по 31.1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816"/>
        <w:gridCol w:w="2107"/>
        <w:gridCol w:w="2768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Наименование поставщик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Реквизит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редлагаемая цена контракт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Отметка о соответствии  котировочному извещениею 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ОО «Юнита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614058,Г.Пермь, ул.   Маяковского 37/2, тел.222-96-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57 146,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оответствует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ИП Йосипчук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614097, г.Пермь, ул. Строителей, 36-38, тел. 221-35-5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57 146,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оответствует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Решение котировочной комисс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jc w:val="both"/>
        <w:outlineLvl w:val="0"/>
        <w:rPr>
          <w:szCs w:val="28"/>
        </w:rPr>
      </w:pPr>
      <w:r>
        <w:rPr>
          <w:szCs w:val="28"/>
        </w:rPr>
        <w:t xml:space="preserve">1.Признать победителем  ООО «Юнита», на основании журнала регистрации котировочных заявок, как первого из подавших котировочную заявку.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Кульбякина О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Верюжская Л.В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Кухтина Л.С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Ясырева О.Г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Стопина Л.И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379" w:hRule="atLeast"/>
        </w:trPr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firstLine="708"/>
              <w:rPr/>
            </w:pPr>
            <w:r>
              <w:rPr/>
              <w:t>Представитель муниципального заказчика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Кульбякина О.А.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24:00Z</dcterms:created>
  <dc:creator>l_1001b</dc:creator>
  <dc:description/>
  <cp:keywords/>
  <dc:language>en-US</dc:language>
  <cp:lastModifiedBy>User</cp:lastModifiedBy>
  <cp:lastPrinted>2009-03-31T14:26:00Z</cp:lastPrinted>
  <dcterms:modified xsi:type="dcterms:W3CDTF">2009-03-31T08:27:00Z</dcterms:modified>
  <cp:revision>3</cp:revision>
  <dc:subject/>
  <dc:title>Протокол №785085/1</dc:title>
</cp:coreProperties>
</file>